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uropean Multi-Stakehold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72"/>
          <w:szCs w:val="72"/>
        </w:rPr>
      </w:pPr>
      <w:r>
        <w:rPr>
          <w:b/>
          <w:sz w:val="52"/>
          <w:szCs w:val="52"/>
        </w:rPr>
        <w:t>Platf</w:t>
      </w:r>
      <w:r>
        <w:rPr>
          <w:b/>
          <w:sz w:val="48"/>
          <w:szCs w:val="48"/>
        </w:rPr>
        <w:t>orm on ICT Standardizatio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eting:</w:t>
        <w:tab/>
        <w:tab/>
        <w:tab/>
        <w:t>25 February 201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544" w:hanging="354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itle document: </w:t>
        <w:tab/>
        <w:tab/>
      </w:r>
      <w:r>
        <w:rPr>
          <w:b/>
          <w:i/>
          <w:sz w:val="40"/>
          <w:szCs w:val="40"/>
        </w:rPr>
        <w:t xml:space="preserve">List of Decisions and </w:t>
        <w:br/>
        <w:t>Action Point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ocument for: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8145</wp:posOffset>
                </wp:positionV>
                <wp:extent cx="3191510" cy="90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138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40"/>
                                      <w:szCs w:val="40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Decision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40"/>
                                      <w:szCs w:val="40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71.3pt;mso-wrap-distance-left:0pt;mso-wrap-distance-right:7.05pt;mso-wrap-distance-top:0pt;mso-wrap-distance-bottom:0pt;margin-top:3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138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40"/>
                                <w:szCs w:val="40"/>
                              </w:rPr>
                              <w:t>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ecision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40"/>
                                <w:szCs w:val="40"/>
                              </w:rPr>
                              <w:t>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  <w:lang w:val="fr-BE"/>
        </w:rPr>
      </w:pPr>
      <w:r>
        <w:rPr>
          <w:b/>
          <w:sz w:val="40"/>
          <w:szCs w:val="40"/>
          <w:lang w:val="fr-BE"/>
        </w:rPr>
        <w:t>Email</w:t>
      </w:r>
      <w:r>
        <w:rPr>
          <w:sz w:val="48"/>
          <w:szCs w:val="48"/>
          <w:lang w:val="fr-BE"/>
        </w:rPr>
        <w:t>:</w:t>
      </w:r>
      <w:r>
        <w:rPr>
          <w:b/>
          <w:sz w:val="52"/>
          <w:szCs w:val="52"/>
          <w:lang w:val="fr-BE"/>
        </w:rPr>
        <w:t xml:space="preserve"> </w:t>
      </w:r>
      <w:hyperlink r:id="rId2">
        <w:r>
          <w:rPr>
            <w:rStyle w:val="InternetLink"/>
            <w:b/>
            <w:sz w:val="40"/>
            <w:szCs w:val="40"/>
            <w:lang w:val="fr-BE"/>
          </w:rPr>
          <w:t>ec-ict-std-platform@ec.europa.eu</w:t>
        </w:r>
      </w:hyperlink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72"/>
          <w:szCs w:val="72"/>
          <w:lang w:val="fr-FR"/>
        </w:rPr>
      </w:pPr>
      <w:r>
        <w:rPr>
          <w:b/>
          <w:sz w:val="72"/>
          <w:szCs w:val="7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4"/>
          <w:szCs w:val="44"/>
        </w:rPr>
        <w:t>European Multi-Stakeholder Platform on ICT Standard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5</w:t>
      </w:r>
      <w:r>
        <w:rPr>
          <w:b/>
          <w:sz w:val="44"/>
          <w:szCs w:val="44"/>
          <w:vertAlign w:val="superscript"/>
        </w:rPr>
        <w:t>th</w:t>
      </w:r>
      <w:r>
        <w:rPr>
          <w:b/>
          <w:sz w:val="44"/>
          <w:szCs w:val="44"/>
        </w:rPr>
        <w:t xml:space="preserve"> Meeting 25/02/16 - List of Decis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  <w:t>At the meeting of 25 February 2016 the following operational decisions were tak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u w:val="single"/>
        </w:rPr>
        <w:t>Agenda item 2</w:t>
      </w:r>
      <w:r>
        <w:rPr/>
        <w:t xml:space="preserve"> (</w:t>
      </w:r>
      <w:r>
        <w:rPr>
          <w:i/>
        </w:rPr>
        <w:t>document ICT/MSP (2016) 383v2</w:t>
      </w:r>
      <w:r>
        <w:rPr/>
        <w:t xml:space="preserve">): The </w:t>
      </w:r>
      <w:r>
        <w:rPr>
          <w:szCs w:val="20"/>
        </w:rPr>
        <w:t>Agenda was adopted without any chang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Agenda item 3 </w:t>
      </w:r>
      <w:r>
        <w:rPr/>
        <w:t>(</w:t>
      </w:r>
      <w:r>
        <w:rPr>
          <w:i/>
        </w:rPr>
        <w:t xml:space="preserve">document </w:t>
      </w:r>
      <w:r>
        <w:rPr>
          <w:i/>
          <w:szCs w:val="20"/>
        </w:rPr>
        <w:t>ICT/MSP (2015)</w:t>
      </w:r>
      <w:r>
        <w:rPr/>
        <w:t xml:space="preserve"> </w:t>
      </w:r>
      <w:r>
        <w:rPr>
          <w:i/>
          <w:szCs w:val="20"/>
        </w:rPr>
        <w:t>379</w:t>
      </w:r>
      <w:r>
        <w:rPr/>
        <w:t xml:space="preserve">): the minutes from the previous MSP meeting of 24 November 2015 were approved without changes. The list of decisions and actions points </w:t>
      </w:r>
      <w:r>
        <w:rPr>
          <w:i/>
        </w:rPr>
        <w:t>(</w:t>
      </w:r>
      <w:r>
        <w:rPr>
          <w:i/>
          <w:szCs w:val="20"/>
        </w:rPr>
        <w:t>document ICT/MSP (2015)</w:t>
      </w:r>
      <w:r>
        <w:rPr/>
        <w:t xml:space="preserve"> </w:t>
      </w:r>
      <w:r>
        <w:rPr>
          <w:i/>
          <w:szCs w:val="20"/>
        </w:rPr>
        <w:t>380</w:t>
      </w:r>
      <w:r>
        <w:rPr>
          <w:i/>
        </w:rPr>
        <w:t>)</w:t>
      </w:r>
      <w:r>
        <w:rPr/>
        <w:t xml:space="preserve"> was endorsed with addition: NL volunteered to be additional member of the EWG for SKOS and RDF evaluation (action 14.11 &amp; 12)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u w:val="single"/>
        </w:rPr>
        <w:t xml:space="preserve">Agenda item 4 </w:t>
      </w:r>
      <w:r>
        <w:rPr>
          <w:i/>
        </w:rPr>
        <w:t>(document ICT/MSP (2015) 368final):</w:t>
      </w:r>
      <w:r>
        <w:rPr/>
        <w:t xml:space="preserve"> The MSP members agreed to make the MSP advice on the Priority ICT Standards Plan public and to publish it on the web site for the sake of transparency.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u w:val="single"/>
        </w:rPr>
        <w:t>Agenda item 5.1</w:t>
      </w:r>
      <w:r>
        <w:rPr/>
        <w:t>: The MSP agreed to maintain the current plan to adopt the  RP 2017 in December 2016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u w:val="single"/>
        </w:rPr>
        <w:t xml:space="preserve">Agenda item 6.1 </w:t>
      </w:r>
      <w:r>
        <w:rPr>
          <w:b/>
        </w:rPr>
        <w:t>Evaluation of AS2 IETF -</w:t>
      </w:r>
      <w:r>
        <w:rPr>
          <w:i/>
        </w:rPr>
        <w:t xml:space="preserve"> (document ICT/MSP (2015) 381):</w:t>
      </w:r>
      <w:r>
        <w:rPr/>
        <w:t xml:space="preserve"> The MSP gave a positive advice to the</w:t>
      </w:r>
      <w:r>
        <w:rPr>
          <w:i/>
        </w:rPr>
        <w:t xml:space="preserve"> </w:t>
      </w:r>
      <w:r>
        <w:rPr/>
        <w:t>identification of AS2, and agreed to amend the evaluation report to reflect the IPR issue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u w:val="single"/>
        </w:rPr>
        <w:t>Agenda item 6.2</w:t>
      </w:r>
      <w:r>
        <w:rPr/>
        <w:t xml:space="preserve"> </w:t>
      </w:r>
      <w:r>
        <w:rPr>
          <w:b/>
        </w:rPr>
        <w:t xml:space="preserve">Evaluation of •RDF Resource Description Framework 1.0 –W3C- </w:t>
      </w:r>
      <w:r>
        <w:rPr>
          <w:i/>
        </w:rPr>
        <w:t>(document ICT/MSP (2015) 385):</w:t>
      </w:r>
      <w:r>
        <w:rPr/>
        <w:t xml:space="preserve"> The Platform agreed on setting up an evaluation-working group. The following members of the MSP expressed interest in the evaluation: Commission (secretariat), NL, FR, IEEE, W3C &amp; DG DIGIT (observer). UK to confirm later their potential participation.  BE volunteered to chair the WG. The MSP agreed that the same Group will evaluate RDF1.0 and SKOS.</w:t>
      </w:r>
    </w:p>
    <w:p>
      <w:pPr>
        <w:pStyle w:val="Normal"/>
        <w:numPr>
          <w:ilvl w:val="0"/>
          <w:numId w:val="1"/>
        </w:numPr>
        <w:spacing w:before="120" w:after="120"/>
        <w:ind w:left="360" w:hanging="426"/>
        <w:jc w:val="both"/>
        <w:rPr/>
      </w:pPr>
      <w:r>
        <w:rPr>
          <w:u w:val="single"/>
        </w:rPr>
        <w:t>Agenda item 8:</w:t>
      </w:r>
      <w:r>
        <w:rPr/>
        <w:t xml:space="preserve"> </w:t>
      </w:r>
      <w:r>
        <w:rPr>
          <w:b/>
        </w:rPr>
        <w:t>Next meeting dates:</w:t>
      </w:r>
      <w:r>
        <w:rPr/>
        <w:t xml:space="preserve"> 16 June 2016, 22 September 2016, 15 December 2016 (changed).</w:t>
      </w:r>
      <w:r>
        <w:br w:type="page"/>
      </w:r>
    </w:p>
    <w:p>
      <w:pPr>
        <w:pStyle w:val="Normal"/>
        <w:spacing w:before="120" w:after="120"/>
        <w:ind w:left="-66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uropean Multi-Stakeholder Platform on ICT Standard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/>
      </w:pPr>
      <w:r>
        <w:rPr>
          <w:b/>
          <w:sz w:val="44"/>
          <w:szCs w:val="44"/>
        </w:rPr>
        <w:t>15</w:t>
      </w:r>
      <w:r>
        <w:rPr>
          <w:b/>
          <w:sz w:val="44"/>
          <w:szCs w:val="44"/>
          <w:vertAlign w:val="superscript"/>
        </w:rPr>
        <w:t>th</w:t>
      </w:r>
      <w:r>
        <w:rPr>
          <w:b/>
          <w:sz w:val="44"/>
          <w:szCs w:val="44"/>
        </w:rPr>
        <w:t xml:space="preserve"> Meeting 25/02/16 - List of A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  <w:tab/>
        <w:t>At the meeting of 25 February 2016 the following actions were agreed:</w:t>
      </w:r>
    </w:p>
    <w:p>
      <w:pPr>
        <w:pStyle w:val="Normal"/>
        <w:jc w:val="both"/>
        <w:rPr/>
      </w:pPr>
      <w:r>
        <w:rPr/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84"/>
        <w:gridCol w:w="141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esponsib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L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o draft minutes and action points of the meeting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SP Secretaria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ot fix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publish the ICT MSP advice on the Priority ICT Standards Plan in the web s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the next MSP meet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2 consultation of sectoral experts: to notify the MSP secretariat on any experts willing to assess the AS2 repor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P members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03/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launch the experts consultation of AS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P Secretaria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the next MSP meet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AI-PMH version 2.0: Commission to consult the Commission Legal Service on this issue before deciding on this evalu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the next MSP meet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submit DMARC for identification (to be approved by correspondence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the next MSP meet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set up the EWG of SKOS and RDF1.0. BE to chair the group (NL, FR, IEEE, CENELEC, CEN, UN/CEFACT, UK?, W3C / DG DIGIT –observer- to participate) The usual 2 weeks period was open for additional volunteer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P Secretaria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the next MSP meet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ubmit to the MSP the evaluation report for Service Metadata Publisher (OASI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the next MSP meet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5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send link of published study on best practices for ICT procur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G CNEC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03/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ONS FROM PREVIOUS MEETINGS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set up the EWG for SPF. IEEE to chair the group (NL, AT, Digital Europe to participate, DE to confirm, IETF as observer).</w:t>
            </w:r>
            <w:r>
              <w:rPr>
                <w:szCs w:val="20"/>
                <w:lang w:eastAsia="en-US"/>
              </w:rPr>
              <w:t xml:space="preserve"> </w:t>
            </w:r>
            <w:r>
              <w:rPr/>
              <w:t>The usual 2 weeks period was open for additional volunteers. The EWG will also deal with DMARC after outstanding approva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P Secretaria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the next MSP meet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set up the EWG of RDA Technical specifications. UN/CEFACT to chair the group (ECIS, Digital Europe, W3C, CEN, ETSI, IEEE, DE, IEC to participate, RDA as observer). The usual 2 weeks period was open for additional volunteer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P secretaria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the next MSP meet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consider including in the agenda of the next meeting a point on the MoU on e-business as an example of an action seeking for cooperation between standard organisa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the next MSP meeting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ICT/MSP (2016) 401</w:t>
      <w:br/>
      <w:t>08/04/2016</w:t>
    </w:r>
  </w:p>
  <w:p>
    <w:pPr>
      <w:pStyle w:val="Header"/>
      <w:rPr>
        <w:lang w:val="fr-BE"/>
      </w:rPr>
    </w:pPr>
    <w:r>
      <w:rPr>
        <w:lang w:val="fr-B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BE"/>
      </w:rPr>
      <w:t>ICT/MSP (2016) 401</w:t>
      <w:br/>
      <w:t>08/04/2016</w:t>
    </w:r>
  </w:p>
  <w:p>
    <w:pPr>
      <w:pStyle w:val="Header"/>
      <w:rPr>
        <w:lang w:val="fr-BE"/>
      </w:rPr>
    </w:pPr>
    <w:r>
      <w:rPr>
        <w:lang w:val="fr-B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ict-std-platform@ec.europ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4:00Z</dcterms:created>
  <dc:creator>reibeth</dc:creator>
  <dc:description/>
  <cp:keywords/>
  <dc:language>en-US</dc:language>
  <cp:lastModifiedBy>Daniela Pesheva</cp:lastModifiedBy>
  <cp:lastPrinted>2015-12-14T19:29:00Z</cp:lastPrinted>
  <dcterms:modified xsi:type="dcterms:W3CDTF">2016-04-11T07:44:00Z</dcterms:modified>
  <cp:revision>2</cp:revision>
  <dc:subject/>
  <dc:title>European Multi-Stakehol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