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8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дентификационен номер на проект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№ на догово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80"/>
        <w:gridCol w:w="5580"/>
        <w:gridCol w:w="990"/>
        <w:gridCol w:w="1170"/>
        <w:gridCol w:w="1260"/>
      </w:tblGrid>
      <w:tr>
        <w:trPr>
          <w:tblHeader w:val="true"/>
          <w:trHeight w:val="34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рви контрол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ележка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bg-BG"/>
              </w:rPr>
              <w:t>коментар/ пояснение</w:t>
            </w:r>
            <w:r>
              <w:rPr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ръчката попада ли в обхвата на проверката от З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олучен ли е доклад от ЗВО за съответствие с изискванията на ЗОП и приложимите директиви на ЕС?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Дата/№ ………………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нстатирани ли са несъответствия при проверката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нстатациите в доклада на ЗВО отразени ли са от Възложителят в доклада за състоянието на проекта (</w:t>
            </w:r>
            <w:r>
              <w:rPr>
                <w:sz w:val="24"/>
                <w:szCs w:val="24"/>
                <w:lang w:val="en-US" w:eastAsia="fr-FR"/>
              </w:rPr>
              <w:t>ASR)</w:t>
            </w:r>
            <w:r>
              <w:rPr>
                <w:sz w:val="24"/>
                <w:szCs w:val="24"/>
                <w:lang w:val="bg-BG" w:eastAsia="fr-FR"/>
              </w:rPr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 xml:space="preserve">Няма грешки, несъответствия и/или непълноти в информацията от подраздел 5.2 на </w:t>
            </w:r>
            <w:r>
              <w:rPr>
                <w:sz w:val="24"/>
                <w:szCs w:val="24"/>
                <w:lang w:val="en-US" w:eastAsia="fr-FR"/>
              </w:rPr>
              <w:t>ASR</w:t>
            </w:r>
            <w:r>
              <w:rPr>
                <w:sz w:val="24"/>
                <w:szCs w:val="24"/>
                <w:lang w:val="bg-BG" w:eastAsia="fr-FR"/>
              </w:rPr>
              <w:t>.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3225165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16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95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3225165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16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95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/КОМЕНТАРИ/ПОЯС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>
          <w:trHeight w:val="186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9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93" w:top="104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08"/>
        <w:tab w:val="left" w:pos="7815" w:leader="none"/>
      </w:tabs>
      <w:ind w:left="-142" w:hanging="0"/>
      <w:rPr>
        <w:i w:val="false"/>
        <w:i w:val="false"/>
        <w:sz w:val="20"/>
        <w:lang w:val="en-US"/>
      </w:rPr>
    </w:pPr>
    <w:r>
      <w:rPr>
        <w:sz w:val="20"/>
        <w:lang w:val="bg-BG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97790</wp:posOffset>
          </wp:positionV>
          <wp:extent cx="875030" cy="579755"/>
          <wp:effectExtent l="0" t="0" r="0" b="0"/>
          <wp:wrapTight wrapText="bothSides">
            <wp:wrapPolygon edited="0">
              <wp:start x="-216" y="-328"/>
              <wp:lineTo x="-216" y="21546"/>
              <wp:lineTo x="21816" y="21546"/>
              <wp:lineTo x="21816" y="-328"/>
              <wp:lineTo x="-216" y="-328"/>
            </wp:wrapPolygon>
          </wp:wrapTight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579755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drawing>
        <wp:inline distT="0" distB="0" distL="0" distR="0">
          <wp:extent cx="4246880" cy="60007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2468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279515" cy="59944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621"/>
                            <w:gridCol w:w="2268"/>
                          </w:tblGrid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76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Механизъм за свързване на Европ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Bookman Old Style" w:hAnsi="Bookman Old Style" w:cs="Arial"/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Контролен лист за удостоверяване съответствието на направените констатации по обществените поръчки и тяхното отразяване в ASR и FR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color w:val="808080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</w:rPr>
                                  <w:t>CEF-0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color w:val="808080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b/>
                                    <w:color w:val="808080"/>
                                  </w:rPr>
                                  <w:t>.1.0, януари 2017 г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>стр.</w:t>
                                </w:r>
                                <w:r>
                                  <w:rPr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47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621"/>
                      <w:gridCol w:w="2268"/>
                    </w:tblGrid>
                    <w:tr>
                      <w:trPr>
                        <w:trHeight w:val="466" w:hRule="atLeast"/>
                      </w:trPr>
                      <w:tc>
                        <w:tcPr>
                          <w:tcW w:w="76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2"/>
                              <w:szCs w:val="22"/>
                            </w:rPr>
                            <w:t>Механизъм за свързване на Европ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Bookman Old Style" w:hAnsi="Bookman Old Style" w:cs="Arial"/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2"/>
                              <w:szCs w:val="22"/>
                            </w:rPr>
                            <w:t>Контролен лист за удостоверяване съответствието на направените констатации по обществените поръчки и тяхното отразяване в ASR и FR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color w:val="808080"/>
                            </w:rPr>
                          </w:pPr>
                          <w:r>
                            <w:rPr>
                              <w:b/>
                              <w:color w:val="808080"/>
                            </w:rPr>
                            <w:t>CEF-0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color w:val="808080"/>
                              <w:lang w:val="en-US"/>
                            </w:rPr>
                            <w:t>v</w:t>
                          </w:r>
                          <w:r>
                            <w:rPr>
                              <w:b/>
                              <w:color w:val="808080"/>
                            </w:rPr>
                            <w:t>.1.0, януари 2017 г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>стр.</w:t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lasslbloperationalmap">
    <w:name w:val="classlbloperationalmap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BodyText2Char">
    <w:name w:val="Body Text 2 Char"/>
    <w:qFormat/>
    <w:rPr>
      <w:i/>
      <w:sz w:val="24"/>
      <w:u w:val="singl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0:00Z</dcterms:created>
  <dc:creator>vignatov</dc:creator>
  <dc:description/>
  <cp:keywords/>
  <dc:language>en-US</dc:language>
  <cp:lastModifiedBy>Neli Nikolaeva Andreeva</cp:lastModifiedBy>
  <cp:lastPrinted>2014-04-30T10:34:00Z</cp:lastPrinted>
  <dcterms:modified xsi:type="dcterms:W3CDTF">2017-01-10T07:51:00Z</dcterms:modified>
  <cp:revision>10</cp:revision>
  <dc:subject/>
  <dc:title>Име на приоритетна ос:</dc:title>
</cp:coreProperties>
</file>