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25: </w:t>
      </w:r>
      <w:r>
        <w:rPr>
          <w:b/>
        </w:rPr>
        <w:t xml:space="preserve">Изграждане на интермодален терминал в Северен централен район на планиране в България - Русе </w:t>
      </w:r>
    </w:p>
    <w:p>
      <w:pPr>
        <w:pStyle w:val="Normal"/>
        <w:rPr/>
      </w:pPr>
      <w:r>
        <w:rPr/>
        <w:t xml:space="preserve">Достигнат етап: </w:t>
      </w:r>
      <w:r>
        <w:rPr>
          <w:b/>
          <w:color w:val="7030A0"/>
        </w:rPr>
        <w:t>Строителство</w:t>
      </w:r>
      <w:r>
        <w:rPr>
          <w:b/>
        </w:rPr>
        <w:t xml:space="preserve">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 </w:t>
      </w:r>
      <w:r>
        <w:rPr>
          <w:b/>
        </w:rPr>
        <w:t>Решение</w:t>
      </w:r>
      <w:r>
        <w:rPr/>
        <w:t xml:space="preserve"> № РУ-63-ПР/2015г. РИОСВ-Русе </w:t>
        <w:br/>
      </w:r>
      <w:r>
        <w:rPr>
          <w:b/>
        </w:rPr>
        <w:t>СЦЕНАРИЙ - А, В, С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680"/>
        <w:gridCol w:w="685"/>
        <w:gridCol w:w="33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товаропотока към терминала ще е източник на емисии на парникови газове, като въздействието е незначително на база на цялата територия на страната. Тъй като интермодалните терминали предлагат ефективно комбиниране и оптимизация на транспорта следва да се очаква, че емисиите, генерирани от товаропотока към терминала, ще са по-ниски в сравнение с емисиите, които се генерират при извършваните превози към момента само с автомобилен транспорт.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а територията на терминала автомобилите са на паркинг и няма отрицателно въздействие от работата на техните двигатели. Но косвени, постоянни, незначителни, локални отрицателни въздействия ще има от потока товарни автомобили, които се насочва към терминала за товаро-разтоварна дейност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не се очаква промяна в съществуващото положени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положени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т промяна (работи се само в обхвата на съществуващото трасе)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, където се налага изграждане върху земеделски зем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 в границите на терена на ИМТ. 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и преки, локални, обратими, краткосрочни въздействия вследствие на струпване на строителна техника върху терена на ИМТ; 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относително, постоянно - допълнително натоварване визуалността на територията с нов обект. Положително - дългосрочно с изпълнение на ландшафтния проект.</w:t>
      </w:r>
    </w:p>
    <w:p>
      <w:pPr>
        <w:pStyle w:val="Normal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, където се налага изграждане върху земеделски земи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не се очаква промяна в съществуващото състояние в границите на терена на ИМТ.</w:t>
      </w:r>
    </w:p>
    <w:p>
      <w:pPr>
        <w:pStyle w:val="Normal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незначително, вторично, локално отрицателно при отделни индивиди в близост до площадката на ИМТ.</w:t>
      </w:r>
    </w:p>
    <w:p>
      <w:pPr>
        <w:pStyle w:val="Normal"/>
        <w:jc w:val="both"/>
        <w:rPr/>
      </w:pPr>
      <w:r>
        <w:rPr>
          <w:b/>
        </w:rPr>
        <w:t xml:space="preserve">Защитени зони по ЗБР – </w:t>
      </w:r>
      <w:r>
        <w:rPr/>
        <w:t>не се засягат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ИМТ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на територията на ИМТ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.</w:t>
      </w:r>
    </w:p>
    <w:p>
      <w:pPr>
        <w:pStyle w:val="Normal"/>
        <w:spacing w:before="60" w:after="0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косвено положително пряко въздействие поради обновяването на материалните активи, предвид, че част от територията и към момента е усвоена и материалната база на нея ще бъде обновена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не се очаква въздействие. Няма данни за наличие на предприятия с нисък/висок рисков потенциал в близост, спрямо които би се повишил риска от големи аварии в района.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5:00Z</dcterms:created>
  <dc:creator>User</dc:creator>
  <dc:description/>
  <cp:keywords/>
  <dc:language>en-US</dc:language>
  <cp:lastModifiedBy>Diana</cp:lastModifiedBy>
  <dcterms:modified xsi:type="dcterms:W3CDTF">2017-03-21T12:51:00Z</dcterms:modified>
  <cp:revision>8</cp:revision>
  <dc:subject/>
  <dc:title/>
</cp:coreProperties>
</file>