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Проект 34: </w:t>
      </w:r>
      <w:r>
        <w:rPr>
          <w:b/>
        </w:rPr>
        <w:t>Подготовка на проект: Път I-1 /E-79/ „Видин – Монтана – Враца" - скоростен път</w:t>
      </w:r>
    </w:p>
    <w:p>
      <w:pPr>
        <w:pStyle w:val="Normal"/>
        <w:rPr>
          <w:b/>
          <w:b/>
        </w:rPr>
      </w:pPr>
      <w:r>
        <w:rPr/>
        <w:t xml:space="preserve">Проект 57: </w:t>
      </w:r>
      <w:r>
        <w:rPr>
          <w:b/>
        </w:rPr>
        <w:t>Скоростен път път I-1 /E-79/ „Видин – Монтана – Враца" - скоростен път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ДВАТА ПРОЕКТА СА С ОБЩА ПРОЦЕДУРА</w:t>
      </w:r>
    </w:p>
    <w:p>
      <w:pPr>
        <w:pStyle w:val="Normal"/>
        <w:rPr>
          <w:b/>
          <w:b/>
        </w:rPr>
      </w:pPr>
      <w:r>
        <w:rPr>
          <w:b/>
        </w:rPr>
        <w:t xml:space="preserve">Достигнат етап:Подготовка/строителство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1-1/2016 г. СЦЕНАРИЙ - А, В, С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86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31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 xml:space="preserve">: BG0000498 „Видбол”, </w:t>
      </w:r>
      <w:r>
        <w:rPr>
          <w:lang w:val="en-US"/>
        </w:rPr>
        <w:t>BG</w:t>
      </w:r>
      <w:r>
        <w:rPr/>
        <w:t>0000503 „Река Лом” (за опазване на местообитания)</w:t>
      </w:r>
    </w:p>
    <w:p>
      <w:pPr>
        <w:pStyle w:val="Normal"/>
        <w:jc w:val="both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 по отношение на фауната; засягат се много малки площи и с прилагането на смекчаващи мерки (изграждане на проходи) го прави незначително.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 xml:space="preserve">трасето преминава в близост до обитаеми сгради на населени, където се предвижда изграждане на шумозащитни екрани, с което отрицателните въздействия стават незначителни, локални, дългосрочни (за целия период на експлоатация), но временни – за периода на активен трафик (през деня). 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преминава в близост до обитаеми сгради на населени, където се предвижда изграждане на шумозащитни екрани, с което отрицателните въздействия стават незначителни, локални, дългосрочни (за целия период на експлоатация), но временни – за периода на активен трафик (през деня). Автомобилният трафик ще оказва пряко, дългосрочно, локално и временно незначително отрицателно въздействие върху приземния въздух в близост до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 -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 xml:space="preserve">не се очаква риск. </w:t>
      </w:r>
    </w:p>
    <w:p>
      <w:pPr>
        <w:pStyle w:val="Normal"/>
        <w:spacing w:before="60" w:after="0"/>
        <w:jc w:val="both"/>
        <w:rPr/>
      </w:pPr>
      <w:r>
        <w:rPr/>
        <w:t>По отношение на риска от големи аварии</w:t>
      </w:r>
      <w:r>
        <w:rPr>
          <w:rStyle w:val="FontStyle17"/>
        </w:rPr>
        <w:t xml:space="preserve"> е необходимо да бъдат заложени мерки и условия във връзка със зоните на въздействие на предприятие с висок рисков потенциал - Складова база „Ливадски дол" с оператор „Видекс инженеринг" ЕАД, гр. София, находящо се в непосредствена близост до проектното трасе на</w:t>
      </w:r>
      <w:r>
        <w:rPr>
          <w:b/>
        </w:rPr>
        <w:t xml:space="preserve"> скоростен Път I-1 /E-79/ „Видин – Монтана – Враца"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9:00Z</dcterms:created>
  <dc:creator>User</dc:creator>
  <dc:description/>
  <cp:keywords/>
  <dc:language>en-US</dc:language>
  <cp:lastModifiedBy>Diana</cp:lastModifiedBy>
  <dcterms:modified xsi:type="dcterms:W3CDTF">2017-03-21T12:55:00Z</dcterms:modified>
  <cp:revision>9</cp:revision>
  <dc:subject/>
  <dc:title/>
</cp:coreProperties>
</file>