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18: </w:t>
      </w:r>
      <w:r>
        <w:rPr>
          <w:b/>
        </w:rPr>
        <w:t xml:space="preserve">„Развитие на жп възел Пловдив"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- </w:t>
      </w:r>
      <w:r>
        <w:rPr>
          <w:b/>
        </w:rPr>
        <w:t>приключила</w:t>
      </w:r>
      <w:r>
        <w:rPr/>
        <w:t xml:space="preserve"> Решение № ПВ-120-ПР/2016 г. на РИОСВ – Пловдив</w:t>
      </w:r>
    </w:p>
    <w:p>
      <w:pPr>
        <w:pStyle w:val="Normal"/>
        <w:rPr>
          <w:b/>
          <w:b/>
        </w:rPr>
      </w:pPr>
      <w:r>
        <w:rPr>
          <w:b/>
        </w:rPr>
        <w:t>СЦЕНАРИЙ -А, В, С</w:t>
      </w:r>
    </w:p>
    <w:tbl>
      <w:tblPr>
        <w:tblW w:w="149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544"/>
        <w:gridCol w:w="567"/>
        <w:gridCol w:w="709"/>
        <w:gridCol w:w="708"/>
        <w:gridCol w:w="629"/>
        <w:gridCol w:w="789"/>
        <w:gridCol w:w="709"/>
        <w:gridCol w:w="576"/>
        <w:gridCol w:w="898"/>
        <w:gridCol w:w="680"/>
        <w:gridCol w:w="822"/>
        <w:gridCol w:w="576"/>
        <w:gridCol w:w="13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77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31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дземни 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/>
      </w:pPr>
      <w:r>
        <w:br w:type="page"/>
      </w: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жп линията е електрифицирана и към настоящия момент, съответно не се очаква въздействие по отношение на изменението на климата.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въздействие, жп линията е електрифицира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временни, отрицателни въздействия вследствие строителните дейности по трасето в премостващите съоръжения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 xml:space="preserve">не се очаква промя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: </w:t>
      </w:r>
      <w:r>
        <w:rPr>
          <w:i/>
        </w:rPr>
        <w:t>строителството</w:t>
      </w:r>
      <w:r>
        <w:rPr/>
        <w:t xml:space="preserve"> – не се очаква въздействие върху подземните вод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въздействие върху подземните води;</w:t>
      </w:r>
    </w:p>
    <w:p>
      <w:pPr>
        <w:pStyle w:val="Normal"/>
        <w:jc w:val="both"/>
        <w:rPr/>
      </w:pPr>
      <w:r>
        <w:rPr>
          <w:b/>
        </w:rPr>
        <w:t xml:space="preserve">Геоложка основа: </w:t>
      </w:r>
      <w:r>
        <w:rPr>
          <w:i/>
        </w:rPr>
        <w:t>строителството</w:t>
      </w:r>
      <w:r>
        <w:rPr/>
        <w:t xml:space="preserve"> – незначителни, отрицателни, преки, необратими, дългосрочни, локални, постоянни - само в обхвата на трасето и сервитут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 xml:space="preserve">не се очаква промяна в съществуващото състояние. 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 (териториите с променено предназначение), временно, локално, незначително в обхвата на площадките за депониране и съхранение на хумус или строителни материал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биологичната рекултивация на откосите и площите за временно съхранение на различни материали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краткосрочно, локално, временно в местата на реконструкция на трасето и на местата на струпване на техника и материали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положително, постоянно, локално, дългосрочно с изпълнение на ландшафтния проект и залесителни мероприятия.</w:t>
      </w:r>
    </w:p>
    <w:p>
      <w:pPr>
        <w:pStyle w:val="Normal"/>
        <w:jc w:val="both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и, отрицателни, преки, необратими, дългосрочни, локални, постоянни в обхвата на жп трасето и сервитута. Обратими, краткосрочни, временни и локални в обхвата на площадките за временно съхранение на хумус или строителни материал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оложително, постоянно, локално, дългосрочно с изпълнение на ландшафтния проект и озеленяване.</w:t>
      </w:r>
    </w:p>
    <w:p>
      <w:pPr>
        <w:pStyle w:val="Normal"/>
        <w:jc w:val="both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пряко, обратимо, временно, отрицателно и локално, вследствие безпокойство причинено от строителните дейности; 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– слабо положително въздействие, косвено, дългосрочно, локално, постоянно само при изграждане на проходи за животни под модернизираното трасе, които изпълняват ролята на дефрагментационни съоръжения. </w:t>
      </w:r>
    </w:p>
    <w:p>
      <w:pPr>
        <w:pStyle w:val="Normal"/>
        <w:jc w:val="both"/>
        <w:rPr/>
      </w:pPr>
      <w:r>
        <w:rPr>
          <w:b/>
        </w:rPr>
        <w:t xml:space="preserve">Защитени зони по ЗБР - </w:t>
      </w:r>
      <w:r>
        <w:rPr/>
        <w:t xml:space="preserve">Съществуващото трасе преминава през ЗЗ – </w:t>
      </w:r>
      <w:r>
        <w:rPr>
          <w:lang w:val="en-US"/>
        </w:rPr>
        <w:t>BG</w:t>
      </w:r>
      <w:r>
        <w:rPr/>
        <w:t xml:space="preserve">0000444 „Река Пясъчник”, </w:t>
      </w:r>
      <w:r>
        <w:rPr>
          <w:lang w:val="en-US"/>
        </w:rPr>
        <w:t>BG</w:t>
      </w:r>
      <w:r>
        <w:rPr/>
        <w:t>0000578 „Река Марица” (за опазване на местообитания)</w:t>
      </w:r>
    </w:p>
    <w:p>
      <w:pPr>
        <w:pStyle w:val="Normal"/>
        <w:jc w:val="both"/>
        <w:rPr/>
      </w:pPr>
      <w:r>
        <w:rPr>
          <w:i/>
        </w:rPr>
        <w:t xml:space="preserve">строителство - </w:t>
      </w:r>
      <w:r>
        <w:rPr/>
        <w:t>пряко, обратимо, временно, отрицателно и локално, вследствие безпокойство причинено от строителните дейности по отношение на птиците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слабо положително въздействие, косвено, дългосрочно, локално, постоянно, тъй като се изграждат дефрагментационни съоръжения (проходи за животни) за местообитанията под модернизираното трасе.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ултурно-историческо наследство: </w:t>
      </w:r>
      <w:r>
        <w:rPr/>
        <w:t>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трасет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- в обхвата на сервитута и гарите от масово разпространени отпадъци генерирани от пътникопотока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– </w:t>
      </w:r>
      <w:r>
        <w:rPr>
          <w:i/>
        </w:rPr>
        <w:t xml:space="preserve">строителство -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, основно в близост до обитаеми сгради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положително пряко въздействие поради обновяването на материалните активи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 Преди и по време на строително-монтажните дейности в населените места се предприемат мерки за ограничаване на „комуникационния” риск за населението.</w:t>
      </w:r>
    </w:p>
    <w:p>
      <w:pPr>
        <w:pStyle w:val="Normal"/>
        <w:jc w:val="both"/>
        <w:rPr/>
      </w:pPr>
      <w:r>
        <w:rPr>
          <w:i/>
        </w:rPr>
        <w:t xml:space="preserve">експлоатация: </w:t>
      </w:r>
      <w:r>
        <w:rPr/>
        <w:t>преки, обратими, краткосрочни, локални и временни, само в периода на преминаване на влаковете, основно в близост до обитаеми сгради. Модернизирането на трасето включва подобряване техническото състояние, при което се редуцира шума от преминаване на подвижния състав, а от там намаляване на шума. Това води до косвен положителен ефект по цялото продължение на трасето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очаква се положително косвено, вторично и кумулативно въздействие поради обновяването на материалните активи на обекта, което ще кумулира положителен ефект, свързан с ограничаване на негативното влияние на проекта върху околната среда, намаляване на риска от произшествия, подобряване на безопасността и привлекателността на железопътния транспорт. Тъй като дейностите са в сервитута на съществуващата жп линия и обекта е съществуващ, не се очаква увеличаване на риска от големи аварии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8:00Z</dcterms:created>
  <dc:creator>User</dc:creator>
  <dc:description/>
  <cp:keywords/>
  <dc:language>en-US</dc:language>
  <cp:lastModifiedBy>Diana</cp:lastModifiedBy>
  <dcterms:modified xsi:type="dcterms:W3CDTF">2017-03-21T12:49:00Z</dcterms:modified>
  <cp:revision>7</cp:revision>
  <dc:subject/>
  <dc:title/>
</cp:coreProperties>
</file>