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2: </w:t>
      </w:r>
      <w:r>
        <w:rPr>
          <w:b/>
        </w:rPr>
        <w:t>„Реконструкция и електрификация на железопътна линия Пловдив-Свиленград по коридори IV и IX, Фаза 2: участък Първомай-Свиленград”</w:t>
      </w:r>
      <w:r>
        <w:rPr/>
        <w:t xml:space="preserve"> Достигнат етап:</w:t>
      </w:r>
      <w:r>
        <w:rPr>
          <w:b/>
        </w:rPr>
        <w:t xml:space="preserve">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- </w:t>
      </w:r>
      <w:r>
        <w:rPr>
          <w:b/>
        </w:rPr>
        <w:t xml:space="preserve">приключила </w:t>
      </w:r>
      <w:r>
        <w:rPr/>
        <w:t xml:space="preserve">РЕШЕНИЕ № 67-ОС/2008г.; </w:t>
        <w:br/>
        <w:t xml:space="preserve">№ 49-12/2001г., вкл.Решение за потвърждаване и изменение от 30.07.2002г. на МОСВ; </w:t>
      </w:r>
      <w:r>
        <w:rPr>
          <w:b/>
        </w:rPr>
        <w:t>СЦЕНАРИИ: А, В и С</w:t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831"/>
        <w:gridCol w:w="851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 въздействиет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ни активи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jc w:val="both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електрификацията на жп линията ще има пряко положително въздействие по отношение по отношение на изменението на климата – няма да има емисии на парникови газове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ъздух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>не се очаква. ЖП линията е електрифицира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значителни, отрицателни, преки, необратими, дългосрочни, локални, постоянни - само в обхвата на трасето и сервитута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spacing w:before="60" w:after="0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 (териториите с променено предназначение). Обратими, краткосрочни, временни и локални в обхвата на площадките за временно съхранение на хумус или строителни материали;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краткосрочно, локално, временно в местата на реконструкция на трасето и на местата на струпване на техника и материали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я проект.</w:t>
      </w:r>
    </w:p>
    <w:p>
      <w:pPr>
        <w:pStyle w:val="Normal"/>
        <w:spacing w:before="60" w:after="0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. Обратими, краткосрочни, временни и локални в обхвата на площадките за временно съхранение на хумус или строителни материали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spacing w:before="60" w:after="0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 само при изграждане на проходи за животни под съществуващото и реконструираното трасе, които изпълняват ролята на дефрагментационни съоръжения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зони по ЗБР- </w:t>
      </w:r>
      <w:r>
        <w:rPr/>
        <w:t xml:space="preserve"> Съществуващото трасе преминава през ЗЗ – </w:t>
      </w:r>
      <w:r>
        <w:rPr>
          <w:lang w:val="en-US"/>
        </w:rPr>
        <w:t>BG</w:t>
      </w:r>
      <w:r>
        <w:rPr/>
        <w:t xml:space="preserve">0000578 „Река Марица”, </w:t>
      </w:r>
      <w:r>
        <w:rPr>
          <w:lang w:val="en-US"/>
        </w:rPr>
        <w:t>BG</w:t>
      </w:r>
      <w:r>
        <w:rPr/>
        <w:t xml:space="preserve">0000436 „Река Мечка”, </w:t>
      </w:r>
      <w:r>
        <w:rPr>
          <w:lang w:val="en-US"/>
        </w:rPr>
        <w:t>BG</w:t>
      </w:r>
      <w:r>
        <w:rPr/>
        <w:t xml:space="preserve">0000435 „Река Каялийка”, </w:t>
      </w:r>
      <w:r>
        <w:rPr>
          <w:lang w:val="en-US"/>
        </w:rPr>
        <w:t>BG</w:t>
      </w:r>
      <w:r>
        <w:rPr/>
        <w:t xml:space="preserve">0000434 „Река Банска”, </w:t>
      </w:r>
      <w:r>
        <w:rPr>
          <w:lang w:val="en-US"/>
        </w:rPr>
        <w:t>BG</w:t>
      </w:r>
      <w:r>
        <w:rPr/>
        <w:t xml:space="preserve">0001034 „Остър камък” (опазване на местообитания), </w:t>
      </w:r>
      <w:r>
        <w:rPr>
          <w:lang w:val="en-US"/>
        </w:rPr>
        <w:t>BG</w:t>
      </w:r>
      <w:r>
        <w:rPr/>
        <w:t xml:space="preserve">0002081 „Марица - Първомай” и </w:t>
      </w:r>
      <w:r>
        <w:rPr>
          <w:lang w:val="en-US"/>
        </w:rPr>
        <w:t>BG</w:t>
      </w:r>
      <w:r>
        <w:rPr/>
        <w:t>0002103 „Злато пиле” (опазване на дивите птици)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строителство - </w:t>
      </w:r>
      <w:r>
        <w:rPr/>
        <w:t>пряко, обратимо, временно, отрицателно и локално, вследствие безпокойство причинено от строителните дейности по отношение на птиците, не се увреждат местообитания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слабо положително въздействие, косвено, дългосрочно, локално, постоянно, тъй като се изграждат дефрагментационни съоръжения (проходи за животни) за местообитанията под съществуващото трасе и в местата на реконструкция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</w:p>
    <w:p>
      <w:pPr>
        <w:pStyle w:val="Normal"/>
        <w:spacing w:before="60" w:after="0"/>
        <w:jc w:val="both"/>
        <w:rPr/>
      </w:pPr>
      <w:r>
        <w:rPr>
          <w:i/>
        </w:rPr>
        <w:t>строителство</w:t>
      </w:r>
      <w:r>
        <w:rPr/>
        <w:t xml:space="preserve"> – пряко, положително, дългосрочно, вследствие спасително археологическо проучване на цялата площ в обхвата на строително-монтажните работи, събират се и се категоризират всички открити артефакти; 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i/>
        </w:rPr>
        <w:t>експлоатация</w:t>
      </w:r>
      <w:r>
        <w:rPr/>
        <w:t xml:space="preserve"> – не се очаква въздействие. </w:t>
      </w:r>
    </w:p>
    <w:p>
      <w:pPr>
        <w:pStyle w:val="Normal"/>
        <w:spacing w:before="60" w:after="0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 -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, основно в близост до обитаеми сгради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 xml:space="preserve">преки, обратими, краткосрочни, локални, незначителни, вследствие на работата на строителната техника. 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, само в периода на преминаване на влаковете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, не се очаква увеличаване на риска от големи аварии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41:00Z</dcterms:created>
  <dc:creator>User</dc:creator>
  <dc:description/>
  <cp:keywords/>
  <dc:language>en-US</dc:language>
  <cp:lastModifiedBy>Diana</cp:lastModifiedBy>
  <dcterms:modified xsi:type="dcterms:W3CDTF">2017-03-16T23:18:00Z</dcterms:modified>
  <cp:revision>11</cp:revision>
  <dc:subject/>
  <dc:title/>
</cp:coreProperties>
</file>