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30: </w:t>
      </w:r>
      <w:r>
        <w:rPr>
          <w:b/>
        </w:rPr>
        <w:t xml:space="preserve">Изграждане на Автомагистрала „Струма“ Лот 3 - Благоевград - Сандански Проект 1 - Лот 3.1 от Благоевград до Крупник, Лот 3.3   „Кресна - Сандански” и тунел „Железница” 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 Проектиране/Строителство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Решение № 1-1/2008г.; </w:t>
        <w:br/>
        <w:t xml:space="preserve">Решение № 5 – ПР/2015г.; Решение № 6 – ПР/2015г. </w:t>
      </w:r>
      <w:r>
        <w:rPr>
          <w:b/>
        </w:rPr>
        <w:t>СЦЕНАРИЙ - А, В, С</w:t>
      </w:r>
    </w:p>
    <w:tbl>
      <w:tblPr>
        <w:tblW w:w="14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br w:type="page"/>
      </w: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при изграждане на мостови съоръжения (повишаване на мътността) и частична промяна на морфологията на водните обек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пряко, локално, незначително въздействие в случай на дрениране на подземни води в дълбоките изкопи или тунелната изработка на ЛОТ 3.1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 и тунелната изработка на ЛОТ 3.1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 и тунелната изработка на ЛОТ 3.1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 (пътни възли, надлези, подлези и др.)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jc w:val="both"/>
        <w:rPr/>
      </w:pPr>
      <w:r>
        <w:rPr>
          <w:b/>
        </w:rPr>
        <w:t>Защитени зони по ЗБР:</w:t>
      </w:r>
      <w:r>
        <w:rPr/>
        <w:t xml:space="preserve"> ЛОТ3.1 - BG0001022 „Орановски пролом - Лешко” (за опазване на местообитанията), ЛОТ 3.3 – </w:t>
      </w:r>
      <w:r>
        <w:rPr>
          <w:lang w:val="en-US"/>
        </w:rPr>
        <w:t>BG</w:t>
      </w:r>
      <w:r>
        <w:rPr/>
        <w:t>0002003 „Кресна” (за опазване на дивите птици)</w:t>
      </w:r>
    </w:p>
    <w:p>
      <w:pPr>
        <w:pStyle w:val="Normal"/>
        <w:jc w:val="both"/>
        <w:rPr/>
      </w:pPr>
      <w:r>
        <w:rPr>
          <w:i/>
        </w:rPr>
        <w:t>строителство</w:t>
      </w:r>
      <w:r>
        <w:rPr/>
        <w:t xml:space="preserve"> - пряко, обратимо, временно, отрицателно и локално, вследствие безпокойство причинено от строителните дейности по отношение на птиците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вторично, локално, отрицателно – за някои индивиди, за ЛОТ 3.1 тъй като АМ пресича с тунел ЗЗ, въздействията ще бъдат косвени и положителни.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–</w:t>
      </w:r>
      <w:r>
        <w:rPr/>
        <w:t xml:space="preserve"> при ЛОТ 3.1 – не се засяга; при ЛОТ 3.3 – при проведени предварителни проучвания са открити 7 археологически обекти в обхвата на сервитута или в близост до него. Изземването на артефактите и разкопките са с косвено, положително, постоянно и дългосрочно въздействие, тъй като откритията стават достояние на учените и общественостт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преки, дългосрочни, локални, временни по отношение на обитаемите сгради, които са в близост до трасето на пътя, но незначителни и допустими вследствие на изградени шумозащитни екрани на ЛОТ 3.3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дългосрочни, локални, временни по отношение на обитаемите сгради, които са в близост до трасето на пътя, но незначителни и допустими вследствие на изградени шумозащитни екрани на ЛОТ 3.3.</w:t>
      </w:r>
    </w:p>
    <w:p>
      <w:pPr>
        <w:pStyle w:val="Normal"/>
        <w:jc w:val="both"/>
        <w:rPr/>
      </w:pPr>
      <w:r>
        <w:rPr>
          <w:b/>
        </w:rPr>
        <w:t xml:space="preserve">Риск от инциденти и аварии: </w:t>
      </w:r>
      <w:r>
        <w:rPr/>
        <w:t>не се очаква. В близост няма предприятия с нисък/висок рисков потенциал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User</dc:creator>
  <dc:description/>
  <cp:keywords/>
  <dc:language>en-US</dc:language>
  <cp:lastModifiedBy>Diana</cp:lastModifiedBy>
  <dcterms:modified xsi:type="dcterms:W3CDTF">2017-03-21T12:52:00Z</dcterms:modified>
  <cp:revision>9</cp:revision>
  <dc:subject/>
  <dc:title/>
</cp:coreProperties>
</file>