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67: </w:t>
      </w:r>
      <w:r>
        <w:rPr>
          <w:b/>
        </w:rPr>
        <w:t>Скоростен път „ПЛОВДИВ-АСЕНОВГРАД” - Трасе: « Пътен възел на АМ Тракия – обходен път Пловдив - Асеновград»</w:t>
      </w:r>
    </w:p>
    <w:p>
      <w:pPr>
        <w:pStyle w:val="Normal"/>
        <w:rPr/>
      </w:pPr>
      <w:r>
        <w:rPr>
          <w:b/>
        </w:rPr>
        <w:t xml:space="preserve">Достигнат етап:Проектиране/Строителство 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6 – 6/2016г., </w:t>
      </w:r>
      <w:r>
        <w:rPr/>
        <w:t>СЦЕНАРИЙ - С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 Силно позитивно, косвено, постоянно въздействие от изтеглянето на тежк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 xml:space="preserve">пряко, обратимо, локално, временно, отрицателно въздействие вследствие безпокойство причинено от строителните дейности; </w:t>
      </w:r>
    </w:p>
    <w:p>
      <w:pPr>
        <w:pStyle w:val="Normal"/>
        <w:jc w:val="both"/>
        <w:rPr/>
      </w:pPr>
      <w:r>
        <w:rPr>
          <w:i/>
        </w:rPr>
        <w:t>експлоатация –</w:t>
      </w:r>
      <w:r>
        <w:rPr/>
        <w:t>изграждането на предпазни огради край пътя (за костенурки) в устоите на мостовото съоръжение (за видри), поставянето на подходящи прегради за птици редуцират отрицателното въздействие до допустимо, незначително, локално и временно. Същите съоръжения оказват косвено, положително въздействие по отношение на различните видове в сравнение със състоянието на района до изграждането на об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 xml:space="preserve">: </w:t>
      </w:r>
      <w:r>
        <w:rPr>
          <w:lang w:val="en-US"/>
        </w:rPr>
        <w:t>BG</w:t>
      </w:r>
      <w:r>
        <w:rPr/>
        <w:t>0000578 „Река Марица” (местообитания)</w:t>
      </w:r>
    </w:p>
    <w:p>
      <w:pPr>
        <w:pStyle w:val="Normal"/>
        <w:jc w:val="both"/>
        <w:rPr/>
      </w:pPr>
      <w:r>
        <w:rPr>
          <w:i/>
        </w:rPr>
        <w:t>строителство:</w:t>
      </w:r>
      <w:r>
        <w:rPr/>
        <w:t xml:space="preserve"> временно, обратимо, локално, слабо отрицателно въздействие до приключване на строителството на моста над р. Марица;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 xml:space="preserve"> изграждането на предпазни огради край пътя (за костенурки) в устоите на мостовото съоръжение (за видри), поставянето на подходящи прегради за птици редуцират отрицателното въздействие до допустимо, незначително, локално и временно. Същите съоръжения оказват косвено, положително въздействие по отношение на различните видове в сравнение със състоянието на района до изграждането на обхода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– </w:t>
      </w:r>
      <w:r>
        <w:rPr/>
        <w:t>съгласно ЗЗТ трасето тангира със защитена местност „Нощувка на малък корморан”, но не е в противоречие с режима й.</w:t>
      </w:r>
    </w:p>
    <w:p>
      <w:pPr>
        <w:pStyle w:val="Normal"/>
        <w:jc w:val="both"/>
        <w:rPr/>
      </w:pPr>
      <w:r>
        <w:rPr>
          <w:b/>
        </w:rPr>
        <w:t>Културно-историческо наследство -</w:t>
      </w:r>
      <w:r>
        <w:rPr/>
        <w:t xml:space="preserve"> </w:t>
      </w:r>
      <w:r>
        <w:rPr>
          <w:i/>
        </w:rPr>
        <w:t>строителство</w:t>
      </w:r>
      <w:r>
        <w:rPr/>
        <w:t xml:space="preserve"> – пряко, положително, дългосрочно, вследствие спасително археологическо проучване на цялата площ в обхвата на строително-монтажните работи, събират се и се категоризират всички открити артефакти; </w:t>
      </w:r>
    </w:p>
    <w:p>
      <w:pPr>
        <w:pStyle w:val="Normal"/>
        <w:jc w:val="both"/>
        <w:rPr>
          <w:b/>
          <w:b/>
        </w:rPr>
      </w:pPr>
      <w:r>
        <w:rPr>
          <w:i/>
        </w:rPr>
        <w:t>експлоатация</w:t>
      </w:r>
      <w:r>
        <w:rPr/>
        <w:t xml:space="preserve"> – 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 xml:space="preserve">трасето е отдалечено от обитаеми сгради, не се очаква промяна на условията. Силно позитивно, косвено, постоянно въздействие от изтеглянето на тежкия трафик от центъра на града в извънградската зона. 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 xml:space="preserve">трасето е отдалечено от обитаеми сгради, не се очаква промяна на условията. Силно позитивно, косвено, постоянно въздействие от изтеглянето на тежкия трафик от центъра на града в извънградската зона. 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</w:t>
      </w:r>
      <w:r>
        <w:rPr>
          <w:i/>
        </w:rPr>
        <w:t xml:space="preserve">строителство -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положително, свързано с изнасяне и разсредоточаване на трафика, което ще ограничи риска от ПТП. Няма информация за предприятия с нисък/висок рисков потенциал в близос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5:00Z</dcterms:created>
  <dc:creator>User</dc:creator>
  <dc:description/>
  <cp:keywords/>
  <dc:language>en-US</dc:language>
  <cp:lastModifiedBy>Gergana Georgieva</cp:lastModifiedBy>
  <dcterms:modified xsi:type="dcterms:W3CDTF">2017-03-27T13:51:00Z</dcterms:modified>
  <cp:revision>8</cp:revision>
  <dc:subject/>
  <dc:title/>
</cp:coreProperties>
</file>