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ект 56: </w:t>
      </w:r>
      <w:r>
        <w:rPr>
          <w:b/>
        </w:rPr>
        <w:t xml:space="preserve">Изграждане на АМ „Калотина-София“ - път I-8 Калотина – Софийски околовръстен път </w:t>
      </w:r>
    </w:p>
    <w:p>
      <w:pPr>
        <w:pStyle w:val="Normal"/>
        <w:rPr/>
      </w:pPr>
      <w:r>
        <w:rPr/>
        <w:t>Достигнат етап:</w:t>
      </w:r>
      <w:r>
        <w:rPr>
          <w:b/>
        </w:rPr>
        <w:t xml:space="preserve">Проектиране/Строителство </w:t>
      </w:r>
      <w:r>
        <w:rPr/>
        <w:t xml:space="preserve"> </w:t>
      </w:r>
      <w:r>
        <w:rPr>
          <w:i/>
        </w:rPr>
        <w:t>Процедура по ОВОС/ОС/ЕО</w:t>
      </w:r>
      <w:r>
        <w:rPr/>
        <w:t xml:space="preserve"> - </w:t>
      </w:r>
      <w:r>
        <w:rPr>
          <w:b/>
        </w:rPr>
        <w:t>приключила</w:t>
      </w:r>
      <w:r>
        <w:rPr/>
        <w:t xml:space="preserve"> Решение № 5-3/2013г.</w:t>
      </w:r>
      <w:r>
        <w:rPr>
          <w:b/>
        </w:rPr>
        <w:t>СЦЕНАРИЙ - А, С</w:t>
      </w:r>
    </w:p>
    <w:tbl>
      <w:tblPr>
        <w:tblW w:w="148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989"/>
        <w:gridCol w:w="680"/>
        <w:gridCol w:w="680"/>
        <w:gridCol w:w="680"/>
        <w:gridCol w:w="680"/>
        <w:gridCol w:w="680"/>
        <w:gridCol w:w="573"/>
        <w:gridCol w:w="567"/>
        <w:gridCol w:w="708"/>
        <w:gridCol w:w="689"/>
        <w:gridCol w:w="680"/>
        <w:gridCol w:w="689"/>
        <w:gridCol w:w="462"/>
        <w:gridCol w:w="882"/>
        <w:gridCol w:w="567"/>
        <w:gridCol w:w="836"/>
        <w:gridCol w:w="865"/>
      </w:tblGrid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9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rHeight w:val="1192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ърх.</w:t>
              <w:br/>
              <w:t>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/?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/?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Климат: </w:t>
      </w:r>
      <w:r>
        <w:rPr>
          <w:i/>
        </w:rPr>
        <w:t xml:space="preserve">строителство </w:t>
      </w:r>
      <w:r>
        <w:rPr>
          <w:b/>
        </w:rPr>
        <w:t xml:space="preserve">– </w:t>
      </w:r>
      <w:r>
        <w:rPr/>
        <w:t>не се очаква въздействие.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 –</w:t>
      </w:r>
      <w:r>
        <w:rPr/>
        <w:t>намаляващо незначително отрицателно въздействие в резултат на емитирането на парникови газове от превозните средства, което в дългосрочен аспект ще стане положително спрямо настоящото положение. Въздействието е с тенденция за намаляване на отрицателния ефект в резултат на изпълнението на стратегията въздействието по отношение на изменението на климата ще е положително спрямо съществуващото състояние, предвид изпълнението на мерки по Стратегически приоритет 5 на ИТС:„Намаляване на потреблението на горива и повишаване на енергийната ефективност на транспорта“</w:t>
      </w:r>
    </w:p>
    <w:p>
      <w:pPr>
        <w:pStyle w:val="Normal"/>
        <w:jc w:val="both"/>
        <w:rPr/>
      </w:pPr>
      <w:r>
        <w:rPr>
          <w:b/>
        </w:rPr>
        <w:t xml:space="preserve">Въздух: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 по трасето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автомобилният трафик ще оказва пряко, дългосрочно, локално и постоянно незначително отрицателно въздействие върху приземния въздух в близост до трасето.</w:t>
      </w:r>
    </w:p>
    <w:p>
      <w:pPr>
        <w:pStyle w:val="Normal"/>
        <w:jc w:val="both"/>
        <w:rPr/>
      </w:pPr>
      <w:r>
        <w:rPr>
          <w:b/>
        </w:rPr>
        <w:t xml:space="preserve">Води повърхностни </w:t>
      </w:r>
      <w:r>
        <w:rPr>
          <w:i/>
        </w:rPr>
        <w:t xml:space="preserve">строителство – </w:t>
      </w:r>
      <w:r>
        <w:rPr/>
        <w:t>пряко, обратимо, краткосрочно, локално и временно въздействие върху водните тела при изграждане на мостови съоръжения (повишаване на мътността) и частична промяна на морфологията на водните обекти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не се очаква въздейств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ди подземни </w:t>
      </w:r>
      <w:r>
        <w:rPr>
          <w:i/>
        </w:rPr>
        <w:t>строителството</w:t>
      </w:r>
      <w:r>
        <w:rPr/>
        <w:t xml:space="preserve"> – пряко, локално, незначително въздействие в случай на дрениране на подземни води в дълбоките изкопи;</w:t>
      </w:r>
    </w:p>
    <w:p>
      <w:pPr>
        <w:pStyle w:val="Normal"/>
        <w:jc w:val="both"/>
        <w:rPr/>
      </w:pPr>
      <w:r>
        <w:rPr>
          <w:i/>
        </w:rPr>
        <w:t xml:space="preserve">експлоатация - </w:t>
      </w:r>
      <w:r>
        <w:rPr/>
        <w:t>не се очаква промяна в съществуващото положение.</w:t>
      </w:r>
    </w:p>
    <w:p>
      <w:pPr>
        <w:pStyle w:val="Normal"/>
        <w:jc w:val="both"/>
        <w:rPr/>
      </w:pPr>
      <w:r>
        <w:rPr>
          <w:b/>
        </w:rPr>
        <w:t xml:space="preserve">Геоложка основа </w:t>
      </w:r>
      <w:r>
        <w:rPr>
          <w:i/>
        </w:rPr>
        <w:t>строителството</w:t>
      </w:r>
      <w:r>
        <w:rPr/>
        <w:t xml:space="preserve"> – пряко, необратимо, дългосрочно, локално допустимо отрицателно въздействие в местата на дълбоки изкопи, положително, косвено въздействие вследствие на укрепването с анкери на откосите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не се очаква промяна в съществуващото състояние след строителството.</w:t>
      </w:r>
    </w:p>
    <w:p>
      <w:pPr>
        <w:pStyle w:val="Normal"/>
        <w:jc w:val="both"/>
        <w:rPr/>
      </w:pPr>
      <w:r>
        <w:rPr>
          <w:b/>
        </w:rPr>
        <w:t>Земи и почви</w:t>
      </w:r>
      <w:r>
        <w:rPr>
          <w:i/>
        </w:rPr>
        <w:t>: строителството</w:t>
      </w:r>
      <w:r>
        <w:rPr/>
        <w:t xml:space="preserve"> – пряко, необратимо, дългосрочно, локално допустимо отрицателно въздействие в местата на дълбоки изкопи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ще има от изпълнението на плана за рекултивация на насипите.</w:t>
      </w:r>
    </w:p>
    <w:p>
      <w:pPr>
        <w:pStyle w:val="Normal"/>
        <w:jc w:val="both"/>
        <w:rPr/>
      </w:pPr>
      <w:r>
        <w:rPr>
          <w:b/>
        </w:rPr>
        <w:t xml:space="preserve">Ландшафт: </w:t>
      </w:r>
      <w:r>
        <w:rPr>
          <w:i/>
        </w:rPr>
        <w:t xml:space="preserve">строителството – </w:t>
      </w:r>
      <w:r>
        <w:rPr/>
        <w:t xml:space="preserve">пряко, обратимо, краткосрочно, локално допустимо отрицателно въздействие от присъствието на строителната техника и струпването на строителни материали и временни депа; 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не се очаква отрицателно въздействие след приключване на строителството, пряко, локално, положително въздействие при изпълнение на проект за ландшафтно оформяне.</w:t>
      </w:r>
    </w:p>
    <w:p>
      <w:pPr>
        <w:pStyle w:val="Normal"/>
        <w:jc w:val="both"/>
        <w:rPr/>
      </w:pPr>
      <w:r>
        <w:rPr>
          <w:b/>
        </w:rPr>
        <w:t>Флора:</w:t>
      </w:r>
      <w:r>
        <w:rPr>
          <w:i/>
        </w:rPr>
        <w:t xml:space="preserve"> строителството – </w:t>
      </w:r>
      <w:r>
        <w:rPr/>
        <w:t>пряко, необратимо, локално, дългосрочно, постоянно допустимо отрицателно въздействие само в границите на трасето, сервитута и пътните съоръжения (пътни възли, надлези, подлези и др.)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ще има изпълнението на проектите за ландшафтно оформяне.</w:t>
      </w:r>
    </w:p>
    <w:p>
      <w:pPr>
        <w:pStyle w:val="Normal"/>
        <w:jc w:val="both"/>
        <w:rPr/>
      </w:pPr>
      <w:r>
        <w:rPr>
          <w:b/>
        </w:rPr>
        <w:t>Фауна:</w:t>
      </w:r>
      <w:r>
        <w:rPr>
          <w:i/>
        </w:rPr>
        <w:t xml:space="preserve"> строителството – </w:t>
      </w:r>
      <w:r>
        <w:rPr/>
        <w:t>пряко, обратимо, локално, временно, отрицателно въздействие вследствие безпокойство причинено от строителните дейности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косвени, положителни въздействия от изграждането на проходи за преминаване на различни видове; преки, локално, краткосрочно незначително отрицателно въздействие от единични случаи на попадане на животни на трасето.</w:t>
      </w:r>
    </w:p>
    <w:p>
      <w:pPr>
        <w:pStyle w:val="Normal"/>
        <w:jc w:val="both"/>
        <w:rPr/>
      </w:pPr>
      <w:r>
        <w:rPr>
          <w:b/>
        </w:rPr>
        <w:t>Защитени зони по ЗБР</w:t>
      </w:r>
      <w:r>
        <w:rPr/>
        <w:t>: BG0000322 „Драгоман” (местообитания), BG0002001 „Раяновци” (птици);</w:t>
      </w:r>
    </w:p>
    <w:p>
      <w:pPr>
        <w:pStyle w:val="Normal"/>
        <w:jc w:val="both"/>
        <w:rPr/>
      </w:pPr>
      <w:r>
        <w:rPr>
          <w:i/>
        </w:rPr>
        <w:t>строителство</w:t>
      </w:r>
      <w:r>
        <w:rPr/>
        <w:t xml:space="preserve"> - пряко, обратимо, временно, отрицателно и локално, вследствие безпокойство причинено от строителните дейности по отношение на фауната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вторично, локално, отрицателно – за някои индивиди. По отношение на ЗЗ „Драгоман” трасето в по-голямата си част се препокрива със съществуващия и в момента път и не се очаква въздействие, различно от съществуващото. Изградените по време на строителството дефрагментационни съоръжения, предпазни мрежи за птици за предпазване от сблъсък с МПС, противодрениращи завеси за съхраняване на водните количества във влажните зони оказват косвен положителен ефект върху фауната;</w:t>
      </w:r>
    </w:p>
    <w:p>
      <w:pPr>
        <w:pStyle w:val="Normal"/>
        <w:jc w:val="both"/>
        <w:rPr/>
      </w:pPr>
      <w:r>
        <w:rPr>
          <w:b/>
        </w:rPr>
        <w:t xml:space="preserve">Защитени територии - </w:t>
      </w:r>
      <w:r>
        <w:rPr/>
        <w:t>не се засягат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Културно-историческо наследство -</w:t>
      </w:r>
      <w:r>
        <w:rPr/>
        <w:t xml:space="preserve"> не се засяга.</w:t>
      </w:r>
    </w:p>
    <w:p>
      <w:pPr>
        <w:pStyle w:val="Normal"/>
        <w:jc w:val="both"/>
        <w:rPr/>
      </w:pPr>
      <w:r>
        <w:rPr>
          <w:b/>
        </w:rPr>
        <w:t>Отпадъци:</w:t>
      </w:r>
      <w:r>
        <w:rPr>
          <w:i/>
        </w:rPr>
        <w:t>, строителството</w:t>
      </w:r>
      <w:r>
        <w:rPr/>
        <w:t xml:space="preserve"> - незначително, обратимо, локално и краткосрочно от дейността на работещите по изграждането на трасето и съоръженията към него;</w:t>
      </w:r>
    </w:p>
    <w:p>
      <w:pPr>
        <w:pStyle w:val="Normal"/>
        <w:jc w:val="both"/>
        <w:rPr/>
      </w:pPr>
      <w:r>
        <w:rPr>
          <w:i/>
        </w:rPr>
        <w:t>експлоатация</w:t>
      </w:r>
      <w:r>
        <w:rPr/>
        <w:t xml:space="preserve"> - незначително, временно, обратимо и локално при изхвърляне на отпадъци от пътуващите в околопътното пространство.</w:t>
      </w:r>
    </w:p>
    <w:p>
      <w:pPr>
        <w:pStyle w:val="Normal"/>
        <w:jc w:val="both"/>
        <w:rPr/>
      </w:pPr>
      <w:r>
        <w:rPr>
          <w:b/>
        </w:rPr>
        <w:t xml:space="preserve">Вредни физични фактори - </w:t>
      </w:r>
      <w:r>
        <w:rPr>
          <w:i/>
        </w:rPr>
        <w:t xml:space="preserve">строителство: </w:t>
      </w:r>
      <w:r>
        <w:rPr/>
        <w:t xml:space="preserve">преки, обратими, краткосрочни, локални, временни въздействия, вследствие на работата на строителната техника. Засяга и работниците по обекта, както живущите в прилежащите територии, което налага изграждането на временни шумозащитни екрани, гарантиращи незначително отрицателно въздействие. </w:t>
      </w:r>
    </w:p>
    <w:p>
      <w:pPr>
        <w:pStyle w:val="Normal"/>
        <w:jc w:val="both"/>
        <w:rPr/>
      </w:pPr>
      <w:r>
        <w:rPr>
          <w:i/>
        </w:rPr>
        <w:t xml:space="preserve">експлоатация: </w:t>
      </w:r>
      <w:r>
        <w:rPr/>
        <w:t xml:space="preserve">изграждането по трасето на предвидените шумозащитни екрани гарантират редуциране на шумовото замърсяване в прилежащите обитаеми зони до допустими стойности. Въздействието е слабо отрицателно, локално, временно, дългосрочно. </w:t>
      </w:r>
    </w:p>
    <w:p>
      <w:pPr>
        <w:pStyle w:val="Normal"/>
        <w:jc w:val="both"/>
        <w:rPr>
          <w:b/>
          <w:b/>
        </w:rPr>
      </w:pPr>
      <w:r>
        <w:rPr/>
        <w:t>Изграждането на шумозащитни екрани при модернизацията по трасето в участъците, където се препокрива със съществуващия път, оказва косвено положително въздействие спрямо състоянието отпреди модернизацията на пътя.</w:t>
      </w:r>
    </w:p>
    <w:p>
      <w:pPr>
        <w:pStyle w:val="Normal"/>
        <w:jc w:val="both"/>
        <w:rPr/>
      </w:pPr>
      <w:r>
        <w:rPr>
          <w:b/>
        </w:rPr>
        <w:t xml:space="preserve">Материални активи – </w:t>
      </w:r>
      <w:r>
        <w:rPr/>
        <w:t>не се очаква въздействие.</w:t>
      </w:r>
    </w:p>
    <w:p>
      <w:pPr>
        <w:pStyle w:val="Normal"/>
        <w:jc w:val="both"/>
        <w:rPr/>
      </w:pPr>
      <w:r>
        <w:rPr>
          <w:b/>
        </w:rPr>
        <w:t xml:space="preserve">Население и човешко здраве – </w:t>
      </w:r>
      <w:r>
        <w:rPr>
          <w:i/>
        </w:rPr>
        <w:t xml:space="preserve">строителство: </w:t>
      </w:r>
      <w:r>
        <w:rPr/>
        <w:t>преки, обратими, краткосрочни, локални, временни въздействия, вследствие на работата на строителната техника. Засяга и работниците по обекта, както живущите в прилежащите територии, което налага изграждането на временни шумозащитни екрани, гарантиращи незначително отрицателно въздействие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: </w:t>
      </w:r>
      <w:r>
        <w:rPr/>
        <w:t>изграждането по трасето на предвидените шумозащитни екрани гарантират редуциране на шумовото замърсяване в прилежащите обитаеми зони до допустими стойности. Въздействието е слабо отрицателно, локално, временно, дългосрочно.</w:t>
      </w:r>
    </w:p>
    <w:p>
      <w:pPr>
        <w:pStyle w:val="Normal"/>
        <w:jc w:val="both"/>
        <w:rPr>
          <w:b/>
          <w:b/>
        </w:rPr>
      </w:pPr>
      <w:r>
        <w:rPr/>
        <w:t>Изграждането на шумозащитни екрани при модернизацията по трасето в участъците, където се препокрива със съществуващия път, оказва косвено положително въздействие спрямо състоянието отпреди модернизацията на пътя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Риск от инциденти и аварии: </w:t>
      </w:r>
      <w:r>
        <w:rPr>
          <w:i/>
        </w:rPr>
        <w:t xml:space="preserve">строителство: </w:t>
      </w:r>
      <w:r>
        <w:rPr/>
        <w:t>рискове може да резултират единствено в резултат на неспазване на условията на труд и безопасност при извършване на строителните дейности.</w:t>
      </w:r>
    </w:p>
    <w:p>
      <w:pPr>
        <w:pStyle w:val="Normal"/>
        <w:jc w:val="both"/>
        <w:rPr/>
      </w:pPr>
      <w:r>
        <w:rPr>
          <w:i/>
        </w:rPr>
        <w:t>Експлоатация:</w:t>
      </w:r>
      <w:r>
        <w:rPr/>
        <w:t>не се очаква. В близост няма предприятия с нисък/висок рисков потенц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21:00Z</dcterms:created>
  <dc:creator>User</dc:creator>
  <dc:description/>
  <cp:keywords/>
  <dc:language>en-US</dc:language>
  <cp:lastModifiedBy>Diana</cp:lastModifiedBy>
  <dcterms:modified xsi:type="dcterms:W3CDTF">2017-03-21T13:02:00Z</dcterms:modified>
  <cp:revision>10</cp:revision>
  <dc:subject/>
  <dc:title/>
</cp:coreProperties>
</file>