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  <w:t>ВТОР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3.КОЛИЧЕСТВЕНО – СТОЙНОСТНА  СМЕТКА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62 от 2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3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10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 реконструира съществуващия санитарен възел. </w:t>
        <w:tab/>
        <w:t xml:space="preserve">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 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4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pt;margin-top:0.45pt;width:422.3pt;height:106.3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746505164" r:id="rId3"/>
        </w:objec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85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2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реконструира съществуващия санитарен възел. Отвеждането на отпадъчните води от същия,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2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.55pt;margin-top:12.3pt;width:254.5pt;height:115.6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962798649" r:id="rId5"/>
        </w:objec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96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