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jc w:val="left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</w:r>
    </w:p>
    <w:p>
      <w:pPr>
        <w:pStyle w:val="Heading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</w:r>
    </w:p>
    <w:p>
      <w:pPr>
        <w:pStyle w:val="Heading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  <w:t>СЪДЪРЖАНИЕ</w:t>
      </w:r>
    </w:p>
    <w:p>
      <w:pPr>
        <w:pStyle w:val="Normal"/>
        <w:jc w:val="both"/>
        <w:rPr>
          <w:b/>
          <w:b/>
          <w:caps/>
          <w:sz w:val="24"/>
          <w:szCs w:val="24"/>
          <w:lang w:val="en-AU" w:eastAsia="en-US"/>
        </w:rPr>
      </w:pPr>
      <w:r>
        <w:rPr>
          <w:b/>
          <w:caps/>
          <w:sz w:val="24"/>
          <w:szCs w:val="24"/>
          <w:lang w:val="en-AU" w:eastAsia="en-US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firstLine="72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val="bg-BG" w:eastAsia="en-US"/>
        </w:rPr>
        <w:t xml:space="preserve">                                                                                                  </w:t>
      </w:r>
      <w:r>
        <w:rPr>
          <w:b/>
          <w:caps/>
          <w:sz w:val="24"/>
          <w:szCs w:val="24"/>
          <w:lang w:eastAsia="en-US"/>
        </w:rPr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Челна страница</w:t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ъдържание</w:t>
        <w:tab/>
        <w:tab/>
        <w:tab/>
        <w:tab/>
        <w:tab/>
      </w:r>
      <w:r>
        <w:rPr>
          <w:b/>
          <w:caps/>
          <w:sz w:val="24"/>
          <w:szCs w:val="24"/>
          <w:lang w:val="bg-BG" w:eastAsia="en-US"/>
        </w:rPr>
        <w:tab/>
      </w:r>
      <w:r>
        <w:rPr>
          <w:b/>
          <w:caps/>
          <w:sz w:val="24"/>
          <w:szCs w:val="24"/>
          <w:lang w:eastAsia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 xml:space="preserve">Обяснителна записка </w:t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/>
      </w:pPr>
      <w:r>
        <w:rPr>
          <w:b/>
          <w:caps/>
          <w:sz w:val="24"/>
          <w:szCs w:val="24"/>
          <w:lang w:eastAsia="en-US"/>
        </w:rPr>
        <w:t>Количествена сметка</w:t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ветлотехнически изчис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ind w:left="2268" w:hanging="567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 xml:space="preserve">Чертежи </w:t>
        <w:tab/>
        <w:t>4бр.</w:t>
        <w:tab/>
        <w:tab/>
        <w:tab/>
      </w:r>
    </w:p>
    <w:p>
      <w:pPr>
        <w:pStyle w:val="Normal"/>
        <w:ind w:left="1701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left="1701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left="1701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писък на чертежите:</w:t>
      </w:r>
    </w:p>
    <w:p>
      <w:pPr>
        <w:pStyle w:val="Normal"/>
        <w:ind w:left="1134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 xml:space="preserve">Осветителна инсталация 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Инсталация контакти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Разчетна схема табл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36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val="bg-BG" w:eastAsia="en-US"/>
        </w:rPr>
        <w:t>МЪЛНИЕЗАЩИТНА ИНСТАЛАЦИЯ</w:t>
      </w:r>
    </w:p>
    <w:p>
      <w:pPr>
        <w:pStyle w:val="Normal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ab/>
        <w:tab/>
        <w:tab/>
      </w:r>
    </w:p>
    <w:p>
      <w:pPr>
        <w:pStyle w:val="Normal"/>
        <w:ind w:left="2520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ab/>
        <w:tab/>
      </w:r>
    </w:p>
    <w:p>
      <w:pPr>
        <w:pStyle w:val="Normal"/>
        <w:ind w:left="2160" w:hanging="0"/>
        <w:jc w:val="both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ind w:left="2160" w:hanging="0"/>
        <w:jc w:val="both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3"/>
        <w:jc w:val="both"/>
        <w:rPr>
          <w:b w:val="false"/>
          <w:b w:val="false"/>
          <w:caps w:val="false"/>
          <w:smallCaps w:val="false"/>
          <w:sz w:val="28"/>
          <w:szCs w:val="28"/>
          <w:lang w:val="bg-BG"/>
        </w:rPr>
      </w:pPr>
      <w:r>
        <w:rPr>
          <w:b w:val="false"/>
          <w:caps w:val="false"/>
          <w:smallCaps w:val="false"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1440"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987"/>
      </w:tblGrid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ОБЕКТ:  </w:t>
            </w:r>
          </w:p>
        </w:tc>
        <w:tc>
          <w:tcPr>
            <w:tcW w:w="6987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ЧАСТ:</w:t>
            </w:r>
          </w:p>
        </w:tc>
        <w:tc>
          <w:tcPr>
            <w:tcW w:w="698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ФАЗА:</w:t>
              <w:tab/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ТАП:  </w:t>
            </w:r>
          </w:p>
        </w:tc>
        <w:tc>
          <w:tcPr>
            <w:tcW w:w="6987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ЪЗЛОЖИТЕЛ:  </w:t>
            </w:r>
          </w:p>
        </w:tc>
        <w:tc>
          <w:tcPr>
            <w:tcW w:w="6987" w:type="dxa"/>
            <w:tcBorders/>
          </w:tcPr>
          <w:p>
            <w:pPr>
              <w:pStyle w:val="Heading5"/>
              <w:ind w:firstLine="85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3"/>
        <w:ind w:left="1440"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бяснителна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bg-BG" w:eastAsia="bg-BG"/>
        </w:rPr>
        <w:tab/>
      </w:r>
      <w:r>
        <w:rPr>
          <w:lang w:val="bg-BG" w:eastAsia="bg-BG"/>
        </w:rPr>
        <w:t>Настоящият работен проект е изготвен на база Архитектурен проект, както и данни от специалности “О и В”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и ВиК. Цялостната проектна разработка е направена по задание на Инвеститора и е съобразена с технологичното и функционално предназначение на обект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>Проектът е изготвен и съдържа следните видове ел. инстал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Електрозахранване и разпределителни таб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нсталация осветление и контак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ването на проекта са спазени изискванията на следните правилници и нормативни докумен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№3 “За устройство на електрическите уредби и електропроводните линии” от 09.06.200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едба N4, от 14.08.2003г. – „За проектиране, изграждане и експлоатация на ел. уредби в сгра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ДС ЕN 12464-1 Светлина и осветление. Осветление на работни мес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N2 за ЗБУТ при изпълнение на СМ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N Із-1971г. от 29.10.2009г. “Противопожарно-строителни технически норми и прави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№1/ 27.05.2010 г. - за проектиране, изграждане и поддържане на електрически уредби за ниско напрежение в сгради (ДВ, бр. 46 от 2010 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ДС EN 1838 „Приложно осветление. Аварийно и евакуационно освет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№ 4 от 22 Декември 2010 г. за мълниезащитата на сгради, външни съоръжения и открити простран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едба за обхвата и съдържанието на инвестиционните проекти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хранващи линий и табла</w:t>
      </w:r>
    </w:p>
    <w:p>
      <w:pPr>
        <w:pStyle w:val="Normal"/>
        <w:autoSpaceDE w:val="false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Проек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предвижда </w:t>
      </w:r>
      <w:r>
        <w:rPr>
          <w:sz w:val="24"/>
          <w:szCs w:val="24"/>
          <w:lang w:val="bg-BG"/>
        </w:rPr>
        <w:t>преустройство на ІV-тия етаж в част от сградата на ул. „Гурко”№6 за нуждите на дирекция „Координация на програми и проекти”, управляващ орган по оперативна програма „Транспорт”.</w:t>
      </w:r>
    </w:p>
    <w:p>
      <w:pPr>
        <w:pStyle w:val="Normal"/>
        <w:widowControl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 xml:space="preserve">ГРТ  в помещение първи етап се захранв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 xml:space="preserve">РТ1 и ЕРТ2 втори етап на четвърти етаж. </w:t>
      </w:r>
      <w:r>
        <w:rPr>
          <w:sz w:val="24"/>
          <w:szCs w:val="24"/>
        </w:rPr>
        <w:t>Захранващите кабели са оразмерени по токово натоварване и пад на напре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жението и са отразени на схемата на таблата. </w:t>
      </w:r>
      <w:r>
        <w:rPr>
          <w:sz w:val="24"/>
          <w:szCs w:val="24"/>
          <w:lang w:val="bg-BG"/>
        </w:rPr>
        <w:t xml:space="preserve">Схемата на захранване на табло е TN-C-S, при която функциите на защитния и неутралния проводник /PEN/ са обединени и се осъществяват от един проводник от източника до табло. Там защитния /PE/ и неутралния /N/ се разделят и не се свързват никъде повече, като инсталациите са с 3 и 5 проводни. </w:t>
      </w:r>
      <w:r>
        <w:rPr>
          <w:sz w:val="24"/>
          <w:szCs w:val="24"/>
        </w:rPr>
        <w:t>Всички табла ще са в съответствие с БДС ЕN60439-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 Предпазителите са изчислени по номинален ток. Предвидено е монтирането на дефектнотокови защити 30 mA на токовите кръгове за контактните излази, които захранват подвижни консуматори и за консуматорите в мокри помещения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хранващите проводници са тип NYY, изтеглени в тръби </w:t>
      </w:r>
      <w:r>
        <w:rPr>
          <w:sz w:val="24"/>
          <w:szCs w:val="24"/>
          <w:lang w:val="bg-BG"/>
        </w:rPr>
        <w:t xml:space="preserve">по скари </w:t>
      </w:r>
      <w:r>
        <w:rPr>
          <w:sz w:val="24"/>
          <w:szCs w:val="24"/>
        </w:rPr>
        <w:t>със съответния диаметър. Кабелите са изчислени по трайно токово натоварване и допустим пад на напрежени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светителна инсталация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Осветлението на обекта е съгласно БДС ЕN 12464-1 за осветеност на помещенията. Предвидени са осветителни тела в зависимост от предназначението на помещенията. Приложени са светотехнически изчисления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св.тела са съобразно легендата на чертежите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 xml:space="preserve">Предвижда се </w:t>
      </w:r>
      <w:r>
        <w:rPr>
          <w:sz w:val="24"/>
          <w:szCs w:val="24"/>
          <w:lang w:val="bg-BG"/>
        </w:rPr>
        <w:t>три</w:t>
      </w:r>
      <w:r>
        <w:rPr>
          <w:sz w:val="24"/>
          <w:szCs w:val="24"/>
        </w:rPr>
        <w:t xml:space="preserve"> вида осветление – основно</w:t>
      </w:r>
      <w:r>
        <w:rPr>
          <w:sz w:val="24"/>
          <w:szCs w:val="24"/>
          <w:lang w:val="bg-BG"/>
        </w:rPr>
        <w:t xml:space="preserve">, аварийно </w:t>
      </w:r>
      <w:r>
        <w:rPr>
          <w:sz w:val="24"/>
          <w:szCs w:val="24"/>
        </w:rPr>
        <w:t>и евакуационн</w:t>
      </w:r>
      <w:r>
        <w:rPr>
          <w:sz w:val="24"/>
          <w:szCs w:val="24"/>
          <w:lang w:val="ru-RU"/>
        </w:rPr>
        <w:t xml:space="preserve">о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светлението е отделен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самостоятелен токов кръг. Предвидени са лампени излази във всички помещения. Осветителната инсталация ще се изпълни с проводник </w:t>
      </w:r>
      <w:r>
        <w:rPr>
          <w:sz w:val="24"/>
          <w:szCs w:val="24"/>
          <w:lang w:val="en-US"/>
        </w:rPr>
        <w:t>NYY</w:t>
      </w:r>
      <w:r>
        <w:rPr>
          <w:sz w:val="24"/>
          <w:szCs w:val="24"/>
        </w:rPr>
        <w:t xml:space="preserve"> 3х1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Над окачения таван осветлението е с кабел</w:t>
      </w:r>
      <w:r>
        <w:rPr>
          <w:sz w:val="24"/>
          <w:szCs w:val="24"/>
          <w:lang w:val="en-US"/>
        </w:rPr>
        <w:t xml:space="preserve"> NYY</w:t>
      </w:r>
      <w:r>
        <w:rPr>
          <w:sz w:val="24"/>
          <w:szCs w:val="24"/>
        </w:rPr>
        <w:t xml:space="preserve"> 3х1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bg-BG"/>
        </w:rPr>
        <w:t xml:space="preserve"> в гофрирани тръби прихванат за тавана откри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със скоби. </w:t>
      </w:r>
      <w:r>
        <w:rPr>
          <w:sz w:val="24"/>
          <w:szCs w:val="24"/>
        </w:rPr>
        <w:t xml:space="preserve">Силовите магистрали минават в означените на чертежите места. В </w:t>
      </w:r>
      <w:r>
        <w:rPr>
          <w:sz w:val="24"/>
          <w:szCs w:val="24"/>
          <w:lang w:val="bg-BG"/>
        </w:rPr>
        <w:t xml:space="preserve">кабинетите </w:t>
      </w:r>
      <w:r>
        <w:rPr>
          <w:sz w:val="24"/>
          <w:szCs w:val="24"/>
        </w:rPr>
        <w:t xml:space="preserve">са предвидени лум. осв. тела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За помещения санитарни възли </w:t>
      </w:r>
      <w:r>
        <w:rPr>
          <w:sz w:val="24"/>
          <w:szCs w:val="24"/>
        </w:rPr>
        <w:t xml:space="preserve">са предвидени осв. тела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>26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 Управлението на осветлението</w:t>
      </w:r>
      <w:r>
        <w:rPr>
          <w:sz w:val="24"/>
          <w:szCs w:val="24"/>
          <w:lang w:val="bg-BG"/>
        </w:rPr>
        <w:t xml:space="preserve"> за кабинети и санитарни възли</w:t>
      </w:r>
      <w:r>
        <w:rPr>
          <w:sz w:val="24"/>
          <w:szCs w:val="24"/>
        </w:rPr>
        <w:t xml:space="preserve"> се осъществява от ключове</w:t>
      </w:r>
      <w:r>
        <w:rPr>
          <w:sz w:val="24"/>
          <w:szCs w:val="24"/>
          <w:lang w:val="bg-BG"/>
        </w:rPr>
        <w:t>, а с ключов панел се командва в коридорите осветлени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- аварийно и основно.</w:t>
      </w:r>
    </w:p>
    <w:p>
      <w:pPr>
        <w:pStyle w:val="TextBodyIndent"/>
        <w:ind w:firstLine="708"/>
        <w:rPr/>
      </w:pPr>
      <w:r>
        <w:rPr>
          <w:szCs w:val="24"/>
        </w:rPr>
        <w:t xml:space="preserve">За безопасно напускане на помещенията при пълно отпадане на напрежението е предвидено и осветително тяло за евакуационно осветление с пиктограма показваща пътя  на евакуация. Осветлението е захранено с кабел </w:t>
      </w:r>
      <w:r>
        <w:rPr>
          <w:szCs w:val="24"/>
          <w:lang w:val="en-US"/>
        </w:rPr>
        <w:t>NYY</w:t>
      </w:r>
      <w:r>
        <w:rPr>
          <w:szCs w:val="24"/>
        </w:rPr>
        <w:t xml:space="preserve"> 3х1,5. Осветителните тела са със собствени акумулаторни батерии, осгуряващи автономна работа минимум 60 мину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илова инсталац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ите излази ще се изпълнят с проводник </w:t>
      </w:r>
      <w:r>
        <w:rPr>
          <w:sz w:val="24"/>
          <w:szCs w:val="24"/>
          <w:lang w:val="en-US"/>
        </w:rPr>
        <w:t>NYY</w:t>
      </w:r>
      <w:r>
        <w:rPr>
          <w:sz w:val="24"/>
          <w:szCs w:val="24"/>
        </w:rPr>
        <w:t xml:space="preserve"> 3х4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 разклонителна кутия и </w:t>
      </w:r>
      <w:r>
        <w:rPr>
          <w:sz w:val="24"/>
          <w:szCs w:val="24"/>
          <w:lang w:val="en-US"/>
        </w:rPr>
        <w:t>NYY</w:t>
      </w:r>
      <w:r>
        <w:rPr>
          <w:sz w:val="24"/>
          <w:szCs w:val="24"/>
        </w:rPr>
        <w:t xml:space="preserve"> 3х2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 консуматора в гофрирана тръба</w:t>
      </w:r>
      <w:r>
        <w:rPr>
          <w:sz w:val="24"/>
          <w:szCs w:val="24"/>
          <w:lang w:val="bg-BG"/>
        </w:rPr>
        <w:t xml:space="preserve"> под мазилка за стен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В корид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>онтактните излази</w:t>
      </w:r>
      <w:r>
        <w:rPr>
          <w:sz w:val="24"/>
          <w:szCs w:val="24"/>
          <w:lang w:val="bg-BG"/>
        </w:rPr>
        <w:t xml:space="preserve"> е открито по кабелни скари</w:t>
      </w:r>
      <w:r>
        <w:rPr>
          <w:sz w:val="24"/>
          <w:szCs w:val="24"/>
          <w:lang w:val="en-US"/>
        </w:rPr>
        <w:t xml:space="preserve"> NYY</w:t>
      </w:r>
      <w:r>
        <w:rPr>
          <w:sz w:val="24"/>
          <w:szCs w:val="24"/>
          <w:lang w:val="bg-BG"/>
        </w:rPr>
        <w:t>, по стени е кабел</w:t>
      </w:r>
      <w:r>
        <w:rPr>
          <w:sz w:val="24"/>
          <w:szCs w:val="24"/>
          <w:lang w:val="en-US"/>
        </w:rPr>
        <w:t xml:space="preserve"> N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гофрирани тръби </w:t>
      </w:r>
      <w:r>
        <w:rPr>
          <w:iCs/>
          <w:sz w:val="24"/>
          <w:szCs w:val="24"/>
        </w:rPr>
        <w:t xml:space="preserve">предварително положени  </w:t>
      </w:r>
      <w:r>
        <w:rPr>
          <w:sz w:val="24"/>
          <w:szCs w:val="24"/>
          <w:lang w:val="bg-BG"/>
        </w:rPr>
        <w:t>по стена под мазилка</w:t>
      </w:r>
      <w:r>
        <w:rPr>
          <w:sz w:val="24"/>
          <w:szCs w:val="24"/>
        </w:rPr>
        <w:t>. Всички контакти са тип “Шуко” за скрита инсталация. Контактите ще се монтират на височина 0,5м от пода за общи нужди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едпазителите на контактите в таблата е предвидена дефектно токова защи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ълниезащитна инстала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Мълниеотводна инсталация на сградата е проектирана с </w:t>
      </w:r>
      <w:r>
        <w:rPr>
          <w:sz w:val="24"/>
          <w:szCs w:val="24"/>
          <w:lang w:val="bg-BG"/>
        </w:rPr>
        <w:t>мълниеприемник с изпреверващо действие</w:t>
      </w:r>
      <w:r>
        <w:rPr>
          <w:sz w:val="24"/>
          <w:szCs w:val="24"/>
        </w:rPr>
        <w:t xml:space="preserve"> тип ПРЕ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ЕКТРОН OPR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0 с височина H=2.4м. и обхват на деиствие 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м. Общите изисквания при проектиране на мълниезащитата отговарят на Нормите за проектиране на мълниезащитата на сгради, външни съоръжения и открити пространства” – Наредба № 4 от 22 Декември 2010 г. Съгласно чл.8 мълниезащитата е III категория, а съобразно изисванията на чл.34, посредством ПРЕ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ЕКТРОН – активна мълниезащита. На черт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e показанa мълниеприемната инсталация. Спусъците от мълниеприемната инсталация да се свържат към заземителни уредби на показаните на чертежите мeста. Преходното съпротивление на заземителната уредба не трябва да превишава 20 Ом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СЛОВНИ И БЕЗОПАСТНИ УСЛОВИЯ НА ТРУ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о реш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видени са следните мероприятия по ЗБУТ и ПАБ, съгласно номенклатурата на факторит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04 – Изкуствено осветлени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За всички помещения е осигурена нормена осветеност, отговаряща на изискванията на БДС EN 12464-1 и са отчетени специфичните изисквания на технологията за осветеност и начин на монтаж на осв. тела с цел получаване на необходимата осветеност в помещения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Предвидено е евакуационно осветлени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09 –Пожарна безопастнос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Осветителните тела, контактите, разклонителните кутии, кабелите са съобразени с изискванията на ПСТН и Наредба №3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чни изисквания към електроинсталациит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За периодичността на текущите ремонти да се изработят местни заводски инструкции в зависимост от конкретните усло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Аварийният запас от електросъоръжения, части и детайли трябва да отговарят на конкретните нужди с цел осигуряване при необходимост нормалната експлоатация на ел. съоръженията в помещения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Оглед и почистване на прах и замърсяване на електросъоръженията, двигатели, апаратура и други съоръжения да се провежда в срокове, определени съобразно местните условия, но не порядко от един път на три месец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чни изисквания към осветителната инстал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В процеса на експлоатация, осв. уредби да се подлагат на следните периодични провер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 по-рядко от един път в годината да се измерва степента на осветеност в контролните точки и нивото на общата осветенос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ъстоянието на осв. уредба (наличието на стъкла, решетки и мрежи на осв. тела, изправност на уплътненията на осв. тела със специално изпълнение) да се проверяват с периодичност, определена от лицата, които отговарят за ел. инсталациит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о време на измерване на осветеността да се измерва напрежението в точката на захранване и в най-отдалечената точка на осветителната инстал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Оглед и проверка на осветителната мрежа се извършва със следната периодичнос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змерване на изолационното съпротивление на кабели – 1 път в годин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рване на товарите и стойността на напрежение в отделни точки на ел. инсталацията – 1 път в годин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Почистване на осв. тела, подмяна на изгорелите лампи и ремонт на инсталацията да се извършват при изключено напре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Едновременно с почистване на всички осв. тела да се проверява изправността на закрепващите детайли и на контактите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сички инсталации да се изпълнят съгласно изискванията на разпоредбите за този вид строител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а защи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ъзможност за пожар се създава само при нарушена изолация на кабелите и проводниците.Отворите на таблата да се уплътнят с противопожарни материали /стъклена вата, азбесто-цимент и др/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ind w:left="216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ПРОЕКТАНТ:..........................................</w:t>
      </w:r>
    </w:p>
    <w:p>
      <w:pPr>
        <w:pStyle w:val="Normal"/>
        <w:widowControl w:val="false"/>
        <w:ind w:left="3600" w:hanging="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</w:t>
      </w:r>
      <w:r>
        <w:rPr>
          <w:sz w:val="24"/>
          <w:szCs w:val="24"/>
        </w:rPr>
        <w:t xml:space="preserve"> /инж. Павлинка Тарлова/  </w:t>
      </w: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caps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caps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firstLine="567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bar" w:hAnsi="Hebar" w:cs="Hebar"/>
      <w:b/>
      <w:bCs/>
      <w:i w:val="false"/>
      <w:iCs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msCyr;Times New Roman" w:hAnsi="TmsCyr;Times New Roman" w:cs="TmsCyr;Times New Roman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lang w:val="bg-BG" w:bidi="ar-SA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72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09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39:00Z</dcterms:created>
  <dc:creator>Petia Batsova</dc:creator>
  <dc:description/>
  <cp:keywords/>
  <dc:language>en-US</dc:language>
  <cp:lastModifiedBy>Koi Znae</cp:lastModifiedBy>
  <cp:lastPrinted>2011-08-22T13:35:00Z</cp:lastPrinted>
  <dcterms:modified xsi:type="dcterms:W3CDTF">2012-12-01T10:47:00Z</dcterms:modified>
  <cp:revision>84</cp:revision>
  <dc:subject/>
  <dc:title>СЪДЪРЖАНИЕ</dc:title>
</cp:coreProperties>
</file>