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 и К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ПЪРВИ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Century Gothic" w:hAnsi="Century Gothic" w:cs="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Heading6"/>
        <w:ind w:left="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Проектанти 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</w:t>
            </w:r>
            <w:r>
              <w:rPr>
                <w:rFonts w:cs="Century Gothic" w:ascii="Century Gothic" w:hAnsi="Century Gothic"/>
                <w:sz w:val="28"/>
              </w:rPr>
              <w:t>инж.Любомира Синадинска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СЪДЪРЖАНИЕ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1.Копие от удостоверение за проектантска правоспособност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2.ОБЯСНИТЕЛНА ЗАПИСКА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 xml:space="preserve">3.КОЛИЧЕСТВЕНО- СТОЙНОСТНА СМЕТКА </w:t>
      </w:r>
    </w:p>
    <w:p>
      <w:pPr>
        <w:pStyle w:val="ListParagraph"/>
        <w:ind w:left="0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4</w:t>
      </w:r>
      <w:r>
        <w:rPr>
          <w:rFonts w:cs="Century Gothic" w:ascii="Century Gothic" w:hAnsi="Century Gothic"/>
          <w:sz w:val="24"/>
          <w:szCs w:val="24"/>
        </w:rPr>
        <w:t>. ЧЕРТЕЖИ :</w:t>
      </w:r>
    </w:p>
    <w:p>
      <w:pPr>
        <w:pStyle w:val="ListParagraph"/>
        <w:ind w:left="0" w:right="0" w:hanging="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ListParagraph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bg-BG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.ПЛАН на ІV – ти етаж и Аксонометрия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 xml:space="preserve"> - В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ОДОПРОВОД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 xml:space="preserve">2.ПЛАН на ІV – ти етаж и Аксонометрия 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- КАНАЛИЗАЦИЯ</w:t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4250" cy="833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bg-BG"/>
        </w:rPr>
      </w:pPr>
      <w:r>
        <w:rPr>
          <w:rFonts w:cs="Century Gothic" w:ascii="Century Gothic" w:hAnsi="Century Gothic"/>
          <w:b/>
          <w:sz w:val="28"/>
          <w:lang w:val="bg-BG"/>
        </w:rPr>
        <w:t>ОБЯСНИТЕЛНА ЗАПИСКА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ab/>
        <w:t>1. ОБЩИ ПОЛОЖЕНИЯ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Настоящия проект е разработен на основание на: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 договор, рег. 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№ Д-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16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от 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03.04.2012г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bg-BG"/>
        </w:rPr>
        <w:t>между Министерство на транспорта, информационните технологии и съобщенията и фирма "НЕТ КОМС"ООД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-утвърдено от главния секретар на МТИТС задание за проектиране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архитектурно заснемане </w:t>
      </w:r>
      <w:r>
        <w:rPr>
          <w:rFonts w:cs="Century Gothic" w:ascii="Century Gothic" w:hAnsi="Century Gothic"/>
          <w:color w:val="auto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>-архитектурен проект;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В проекта са, спазени изискванията на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- НАРЕДБА № 4 от 28 юни 2005 г. за проектиране, изграждане и експлоатация на сградни водопроводни и канализационни инстал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НАРЕДБА № Iз-1971 от 29 октомври 2009 г. за строително-технически правила и норми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за осигуряване на бeзопасност при пожар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НАРЕДБА № 4 от 21 .05.2001 г. за обхвата и съдържанието на инвестиционните проекти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ЗУТ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ложимата към задачата действаща в момента нормативна база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  <w:t>2. ВОДОПРОВОДНА ИНСТАЛ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Съгласно заданието на възложителя и архитектурния проект в обекта се предвижда да се изгради нов санитарен възел.Захранването на същия с вода за питейно – битови нужди ще стане от същ. ВВК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йто  се подменя в рамките на ІV-ти етаж.Инсталацията ще се изпълни от полипропиленови тръби и фитинги.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Оразмеряване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Оразмерителното маскимално секундно водно количество за обекта  е определено по формула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ак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с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ек</m:t>
            </m:r>
          </m:sub>
        </m:sSub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>е,сек</w:t>
      </w:r>
      <w:r>
        <w:rPr>
          <w:rFonts w:cs="Century Gothic" w:ascii="Century Gothic" w:hAnsi="Century Gothic"/>
          <w:sz w:val="24"/>
          <w:szCs w:val="24"/>
        </w:rPr>
        <w:t xml:space="preserve">= 0,20 -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специфичен оразмерителен дебит на еквивалентен водочерпен кран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 xml:space="preserve">сек </w:t>
      </w:r>
      <w:r>
        <w:rPr>
          <w:rFonts w:cs="Century Gothic" w:ascii="Century Gothic" w:hAnsi="Century Gothic"/>
          <w:sz w:val="24"/>
          <w:szCs w:val="24"/>
          <w:lang w:val="bg-BG"/>
        </w:rPr>
        <w:t>- параметър на секундната вероятност по приложение №7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  брой на водопотребителите за l/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оразмерително максимално ден.водоно количество към брой еквивалентни прибори съгласно приложение №3 т.8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е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орм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сгр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Е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а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е определено в следната таблица:</w:t>
      </w:r>
    </w:p>
    <w:p>
      <w:pPr>
        <w:pStyle w:val="Normal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object w:dxaOrig="8480" w:dyaOrig="20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pt;margin-top:2.55pt;width:422.2pt;height:101.4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713541551" r:id="rId3"/>
        </w:objec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>q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макс.с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=</w:t>
      </w:r>
      <w:r>
        <w:rPr>
          <w:rFonts w:eastAsia="Calibri" w:cs="Century Gothic" w:ascii="Century Gothic" w:hAnsi="Century Gothic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color w:val="auto"/>
          <w:sz w:val="24"/>
          <w:szCs w:val="24"/>
          <w:lang w:val="bg-BG"/>
        </w:rPr>
        <w:t>0.40l/s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Съгласно НАРЕДБА № Iз-1971 от 29 октомври 2009 г. за строително-технически правила и норми</w:t>
      </w:r>
      <w:r>
        <w:rPr>
          <w:rFonts w:eastAsia="Calibri" w:cs="Century Gothic" w:ascii="Century Gothic" w:hAnsi="Century Gothic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за осигуряване на бeзопасност при пожар чл.№193 т.8 , за обекта  се предвижда вътрешно пожарогасене.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Инсталацията ще се изпълни от поцинковани тръби и фитинги. Ще се монтират 1бр. Противопожарни касети на указаните в проекта места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СВО на сградата е 3“ и при така настъпилото  преустройство  то запазва диаметъра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   </w:t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КАНАЛИЗ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Съгласно заданието на възложителя и архитектурния проект в обекта се предвижда да се изгради нов санитарен възел. Отвеждането на отпадъчните води от същия,  ще стане в съществуващите ВКК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ч.тръби ф100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)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ито  се подменят в рамките на ІV-ти етаж с PVCф110х1,8. Хоризонталната разводка отвеждаща отпадните води от санитарните прибори ще се изпълни от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PVC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тръби ф110х1,8 и ф50х1,8. На указаните в проекта места ще се монтират  подови сифони – еднорогови. ВКК излизат на покрива на сградата и завършват с вентилационни шапки. По същите ще се монтират контролни ревизионни тръби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ab/>
        <w:t>3. 1.Оразмерителното максимално секундно битово отпадъчно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>водно количество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определям съгласно </w:t>
      </w:r>
      <w:r>
        <w:rPr>
          <w:rFonts w:cs="Century Gothic" w:ascii="Century Gothic" w:hAnsi="Century Gothic"/>
          <w:sz w:val="24"/>
          <w:szCs w:val="24"/>
          <w:lang w:val="en-US"/>
        </w:rPr>
        <w:t>EN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12056-2  по формулата :</w:t>
      </w:r>
    </w:p>
    <w:p>
      <w:pPr>
        <w:pStyle w:val="Normal"/>
        <w:ind w:left="720" w:right="0" w:hanging="0"/>
        <w:rPr/>
      </w:pPr>
      <w:r>
        <w:rPr>
          <w:rFonts w:cs="Century Gothic" w:ascii="Century Gothic" w:hAnsi="Century Gothic"/>
          <w:sz w:val="24"/>
          <w:szCs w:val="24"/>
          <w:lang w:val="en-US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en-US"/>
        </w:rPr>
        <w:t>ww</w:t>
      </w:r>
      <w:r>
        <w:rPr>
          <w:rFonts w:cs="Century Gothic" w:ascii="Century Gothic" w:hAnsi="Century Gothic"/>
          <w:sz w:val="24"/>
          <w:szCs w:val="24"/>
          <w:lang w:val="bg-BG"/>
        </w:rPr>
        <w:t>=</w:t>
      </w:r>
      <w:r>
        <w:rPr>
          <w:rFonts w:cs="Century Gothic" w:ascii="Century Gothic" w:hAnsi="Century Gothic"/>
          <w:sz w:val="24"/>
          <w:szCs w:val="24"/>
          <w:lang w:val="en-US"/>
        </w:rPr>
        <w:t>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К-коефициент на едновременност ;     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0.5- /табл.3/от същите стандарти</w:t>
      </w:r>
    </w:p>
    <w:p>
      <w:pPr>
        <w:pStyle w:val="Normal"/>
        <w:ind w:left="720" w:right="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=сума от специфични оттоци</w:t>
      </w:r>
    </w:p>
    <w:p>
      <w:pPr>
        <w:pStyle w:val="Normal"/>
        <w:ind w:left="720" w:right="0" w:hanging="0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</w:t>
      </w:r>
      <w:r>
        <w:rPr>
          <w:rFonts w:cs="Century Gothic" w:ascii="Century Gothic" w:hAnsi="Century Gothic"/>
          <w:sz w:val="24"/>
          <w:szCs w:val="24"/>
          <w:lang w:val="bg-BG"/>
        </w:rPr>
        <w:t>Хоризонтален клон със  степен на напълване 0.7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object w:dxaOrig="5111" w:dyaOrig="17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55pt;margin-top:1.35pt;width:254.45pt;height:85.15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703154834" r:id="rId5"/>
        </w:objec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Q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vertAlign w:val="subscript"/>
          <w:lang w:val="en-US"/>
        </w:rPr>
        <w:t>ww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=1,47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л/сек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Сградата е със 2бр.СКО – ф150 и ф200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кам. Тръби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)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 така настъпилото  преустройство  те запазват диаметрите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1701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При изпълнение на настоящият проект строго да се спазват правилата на ТБТ и пожарна опасност.</w:t>
      </w:r>
    </w:p>
    <w:p>
      <w:pPr>
        <w:pStyle w:val="TextBody"/>
        <w:tabs>
          <w:tab w:val="clear" w:pos="708"/>
          <w:tab w:val="left" w:pos="1701" w:leader="none"/>
        </w:tabs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Съставил:..............................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>/инж.Синадинска 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</w:rPr>
      <w:t>Отп. в 5 екз.</w:t>
    </w:r>
    <w:r>
      <w:rPr/>
      <w:tab/>
      <w:tab/>
    </w:r>
    <w:r>
      <w:rPr>
        <w:rFonts w:cs="Century Gothic" w:ascii="Century Gothic" w:hAnsi="Century Gothic"/>
      </w:rPr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/>
    </w:pPr>
    <w:r>
      <w:rPr>
        <w:rFonts w:cs="Century Gothic" w:ascii="Century Gothic" w:hAnsi="Century Gothic"/>
        <w:color w:val="1F497D"/>
        <w:sz w:val="44"/>
        <w:szCs w:val="44"/>
      </w:rPr>
      <w:t>„</w:t>
    </w:r>
    <w:r>
      <w:rPr>
        <w:rFonts w:cs="Century Gothic" w:ascii="Century Gothic" w:hAnsi="Century Gothic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bg-BG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0" w:right="0" w:firstLine="720"/>
      <w:jc w:val="both"/>
      <w:outlineLvl w:val="5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3:00Z</dcterms:created>
  <dc:creator>Kossev</dc:creator>
  <dc:description/>
  <dc:language>en-US</dc:language>
  <cp:lastModifiedBy>Kossev</cp:lastModifiedBy>
  <cp:lastPrinted>2012-11-19T13:59:00Z</cp:lastPrinted>
  <dcterms:modified xsi:type="dcterms:W3CDTF">2012-11-20T00:33:00Z</dcterms:modified>
  <cp:revision>2</cp:revision>
  <dc:subject/>
  <dc:title/>
</cp:coreProperties>
</file>