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7143"/>
      </w:tblGrid>
      <w:tr>
        <w:trPr/>
        <w:tc>
          <w:tcPr>
            <w:tcW w:w="263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ЕЛЕКТРО – ПОЖАРОИЗВЕСТИТЕЛНА СИСТЕМА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3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ЪРВИ И 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3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нт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нж.Гергана Гълъб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тп. в 5 екз.</w:t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37:00Z</dcterms:created>
  <dc:creator>Kossev</dc:creator>
  <dc:description/>
  <dc:language>en-US</dc:language>
  <cp:lastModifiedBy>ggal2202</cp:lastModifiedBy>
  <cp:lastPrinted>2012-11-27T08:07:00Z</cp:lastPrinted>
  <dcterms:modified xsi:type="dcterms:W3CDTF">2012-11-27T06:53:00Z</dcterms:modified>
  <cp:revision>5</cp:revision>
  <dc:subject/>
  <dc:title/>
</cp:coreProperties>
</file>